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-10 Hőfokszabályozó anyagjegyzé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R1</w:t>
        <w:tab/>
        <w:t>150K</w:t>
        <w:tab/>
        <w:tab/>
        <w:t>R2</w:t>
        <w:tab/>
        <w:t>51K</w:t>
        <w:tab/>
        <w:tab/>
        <w:t>R3</w:t>
        <w:tab/>
        <w:t>9K</w:t>
        <w:tab/>
        <w:tab/>
        <w:t>R4</w:t>
        <w:tab/>
        <w:t>1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5</w:t>
        <w:tab/>
        <w:t>13K</w:t>
        <w:tab/>
        <w:tab/>
        <w:t>R6</w:t>
        <w:tab/>
        <w:t>10K</w:t>
        <w:tab/>
        <w:tab/>
        <w:t>R7</w:t>
        <w:tab/>
        <w:t>100</w:t>
        <w:tab/>
        <w:tab/>
        <w:t>R8</w:t>
        <w:tab/>
        <w:t>1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9</w:t>
        <w:tab/>
        <w:t>680</w:t>
        <w:tab/>
        <w:tab/>
        <w:t>R10</w:t>
        <w:tab/>
        <w:t>10K</w:t>
        <w:tab/>
        <w:tab/>
        <w:t>R11</w:t>
        <w:tab/>
        <w:t>390K</w:t>
        <w:tab/>
        <w:tab/>
        <w:t>R12</w:t>
        <w:tab/>
        <w:t>4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13</w:t>
        <w:tab/>
        <w:t xml:space="preserve">2,2K   </w:t>
        <w:tab/>
        <w:tab/>
        <w:t>valamennyi 0,5 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1</w:t>
        <w:tab/>
        <w:t>220u</w:t>
        <w:tab/>
        <w:tab/>
        <w:t>C2</w:t>
        <w:tab/>
        <w:t>1000u/50V</w:t>
        <w:tab/>
        <w:t>C3</w:t>
        <w:tab/>
        <w:t>470u</w:t>
        <w:tab/>
        <w:tab/>
        <w:t>C4</w:t>
        <w:tab/>
        <w:t>1000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</w:t>
        <w:tab/>
        <w:t>100n</w:t>
        <w:tab/>
        <w:tab/>
        <w:t>C6</w:t>
        <w:tab/>
        <w:t>100n</w:t>
        <w:tab/>
        <w:tab/>
        <w:t>C7</w:t>
        <w:tab/>
        <w:t>47u</w:t>
        <w:tab/>
        <w:tab/>
        <w:t>C8</w:t>
        <w:tab/>
        <w:t>680n</w:t>
      </w:r>
    </w:p>
    <w:p>
      <w:pPr>
        <w:pStyle w:val="Normal"/>
        <w:rPr/>
      </w:pPr>
      <w:r>
        <w:rPr>
          <w:b/>
          <w:bCs/>
        </w:rPr>
        <w:t>C9</w:t>
        <w:tab/>
        <w:t>220u</w:t>
        <w:tab/>
        <w:tab/>
        <w:t>C10</w:t>
        <w:tab/>
        <w:t>47u</w:t>
        <w:tab/>
        <w:tab/>
        <w:t>u=mikro</w:t>
        <w:tab/>
        <w:t>valamennyi u ( 25V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1</w:t>
        <w:tab/>
        <w:t>2,2K helitri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</w:t>
        <w:tab/>
        <w:t>2,2K helitri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</w:t>
        <w:tab/>
        <w:t>100K potmé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1</w:t>
        <w:tab/>
        <w:t>LM3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b</w:t>
        <w:tab/>
        <w:t>LM78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1</w:t>
        <w:tab/>
        <w:t>1N4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2</w:t>
        <w:tab/>
        <w:t>Led 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3</w:t>
        <w:tab/>
        <w:t>Led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rac</w:t>
        <w:tab/>
        <w:t>TIC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1</w:t>
        <w:tab/>
        <w:t>4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ó</w:t>
        <w:tab/>
        <w:t>230/24 V 50 Wa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1:00Z</dcterms:created>
  <dc:creator>Vincze István</dc:creator>
  <dc:description/>
  <dc:language>en-US</dc:language>
  <cp:lastModifiedBy>Vincze István</cp:lastModifiedBy>
  <dcterms:modified xsi:type="dcterms:W3CDTF">2006-11-13T09:41:00Z</dcterms:modified>
  <cp:revision>2</cp:revision>
  <dc:subject/>
  <dc:title>„Össze kell fognunk egy egész világra kiterjedő, fenntartható társadalom megvalósításáért, amelynek alapja a természet tisztel</dc:title>
</cp:coreProperties>
</file>