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PIC PINBALL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1 of Epic Pinball.  It fixes sever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most" Sound Blaster compatible sound cards, such as the Sound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 16, and Packard Bell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game under Windows,  be sure to run the file "PINBALL.PI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PINBALL.EXE").  This should would very reliably under Window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running through Windows, please ex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through plain DOS instead.  We appologize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pic games work through Windows is a top priority for us, 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improve our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pic Pinball will work reliably under OS/2 on some compu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commend this because it might result in the game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un Epic Pinball through DOS or Windows instead.  We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compatible with OS/2,  but alas we were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Stacker or Supersto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doing this.  (This only applies to user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figuring them out.  If your sound qualit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Ultra High Quality" or "Very High Quality", try s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"High Qual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is too loud (or too 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rom the main menu in Pinball, go into "Configuration"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olume control there!  This wasn't present in version 2.0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ue to its hi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music and sound effects sound OK when I start Epic Pinb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get cut off several seconds after a so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his is what happens when you select the wrong IRQ for you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!  Run SETUP again and pick the correc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My pinball game automatically gets put on "Pause"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 or the screen just goe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 powersaving utilities and screen savers conflict wit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ball.  Disable any of these features before starting pinball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 to avoid loading them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have the PAS drivers loaded properly.  Epic Pinb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 your PAS card if the drivers are loaded.  See your PA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ructions on loading the right PAS drivers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ew models of sound cards are always being manufactured and r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contact the top sound card makers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 problems and obtaining the latest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      Sound Card         Phone        BBS           CompuServ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------------------ ------------ ---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 Vision  Pro Audio Spectrum 800-638-2807 510-770-0527  MultiVen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ive Labs Sound Blaster      405-742-6622 405-742-6660  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       Ultrasound         604-431-1708 604-431-5927  PcVenB (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pic Pinball requires either a Gravis UltraSound or a genu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 card.  If your sound card isn't 100% compatible with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ster, unfortunately it's not going to work with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ound cards that usually do not work with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soniq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veal Wav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are currently looking into making Epic Pinball compatible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:  help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:   ftp.um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News:  We answer questions in comp.sys.ibm.pc.games.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Web:  http://www.epicgame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We answer questions posted in the "Games"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      We answer questions in the Games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   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Baud:   414-789-4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4K Baud:  414-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Emai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ubscribe to Epic's email list and receive late-breaking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pic every month or so, just send an Interne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@epicgames.com with the subject: SUBSCRIBE EPI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