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32" w:dyaOrig="14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pt;margin-top:9pt;width:561.6pt;height:71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5889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LANK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76"/>
        <w:gridCol w:w="863"/>
        <w:gridCol w:w="940"/>
        <w:gridCol w:w="939"/>
        <w:gridCol w:w="940"/>
        <w:gridCol w:w="940"/>
        <w:gridCol w:w="939"/>
        <w:gridCol w:w="940"/>
        <w:gridCol w:w="940"/>
        <w:gridCol w:w="939"/>
        <w:gridCol w:w="940"/>
        <w:gridCol w:w="940"/>
      </w:tblGrid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114300</wp:posOffset>
                      </wp:positionV>
                      <wp:extent cx="53721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EVELOPER SECTION IMAGE STRESS TEST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18pt;mso-wrap-distance-left:9.05pt;mso-wrap-distance-right:9.05pt;mso-wrap-distance-top:0pt;mso-wrap-distance-bottom:0pt;margin-top:-9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EVELOPER SECTION IMAGE STRESS TEST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ITE</w:t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91540</wp:posOffset>
                      </wp:positionV>
                      <wp:extent cx="6629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Type                                                                                                                                                      Version 1.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Number                                                                                                                                            March 13, 2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27pt;mso-wrap-distance-left:9.05pt;mso-wrap-distance-right:9.05pt;mso-wrap-distance-top:0pt;mso-wrap-distance-bottom:0pt;margin-top:70.2pt;mso-position-vertical-relative:text;margin-left:-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Type                                                                                                                                                      Version 1.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Number                                                                                                                                            March 13,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15" w:hRule="atLeast"/>
        </w:trPr>
        <w:tc>
          <w:tcPr>
            <w:tcW w:w="1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068445</wp:posOffset>
                      </wp:positionH>
                      <wp:positionV relativeFrom="paragraph">
                        <wp:posOffset>-2650490</wp:posOffset>
                      </wp:positionV>
                      <wp:extent cx="695007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50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0 % GREYSCA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0.4pt;margin-top:-208.75pt;width:547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 % GREYSCA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% GREYSCALE</w:t>
      </w:r>
    </w:p>
    <w:p>
      <w:pPr>
        <w:sectPr>
          <w:footerReference w:type="default" r:id="rId4"/>
          <w:type w:val="nextPage"/>
          <w:pgSz w:w="12240" w:h="15840"/>
          <w:pgMar w:left="1872" w:right="994" w:gutter="0" w:header="0" w:top="660" w:footer="1004" w:bottom="10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8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1295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057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5 % GREY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7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5 % GREY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>ТЕСТ -ЛИС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 xml:space="preserve">ЭТОТ ТЕСТ-ЛИСТ НАПЕЧАТАН С ВАШЕГО КАРТРИДЖА ПОСЛЕ ЗАПРАВКИ </w:t>
      </w:r>
      <w:r>
        <w:rPr/>
        <w:t>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EST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</w:rPr>
        <w:t>Manufactured by: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object w:dxaOrig="3541" w:dyaOrig="28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pt;margin-top:0pt;width:133pt;height:10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528532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12.05pt;width:122.2pt;height:11.95pt;mso-wrap-style:none;v-text-anchor:middle" type="_x0000_t136">
            <v:path textpathok="t"/>
            <v:textpath on="t" fitshape="t" string="ISO 9001:2000  Registered" style="font-family:&quot;Tahoma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www. newworldtech.com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2"/>
        <w:rPr/>
      </w:pPr>
      <w:r>
        <w:rPr/>
        <w:t>QUALITY COMMITMENT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  <w:bCs/>
          <w:sz w:val="32"/>
        </w:rPr>
      </w:pPr>
      <w:r>
        <w:rPr>
          <w:rFonts w:cs="Tahoma" w:ascii="Tahoma" w:hAnsi="Tahoma"/>
          <w:bCs/>
          <w:sz w:val="20"/>
        </w:rPr>
        <w:t>Quality Components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</w:rPr>
        <w:t>Quality Built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  <w:sz w:val="28"/>
        </w:rPr>
        <w:t>Quality Tested,</w:t>
      </w:r>
      <w:r>
        <w:rPr>
          <w:rFonts w:cs="Tahoma" w:ascii="Tahoma" w:hAnsi="Tahoma"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ru-RU"/>
        </w:rPr>
        <w:t>ГАРАНТИЯ КАЧЕСТВА</w:t>
      </w:r>
      <w:r>
        <w:rPr>
          <w:rFonts w:cs="Tahoma" w:ascii="Tahoma" w:hAnsi="Tahoma"/>
          <w:sz w:val="20"/>
        </w:rPr>
        <w:t>*</w:t>
      </w:r>
    </w:p>
    <w:p>
      <w:pPr>
        <w:pStyle w:val="Normal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* Если картридж не обеспечивает необходимого качества печати графики и текста, позвоните по телефону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ru-RU"/>
        </w:rPr>
      </w:pPr>
      <w:r>
        <w:rPr>
          <w:rFonts w:cs="Tahoma" w:ascii="Tahoma" w:hAnsi="Tahoma"/>
          <w:b/>
          <w:sz w:val="20"/>
          <w:lang w:val="ru-RU"/>
        </w:rPr>
      </w:r>
    </w:p>
    <w:p>
      <w:pPr>
        <w:pStyle w:val="Heading1"/>
        <w:rPr/>
      </w:pPr>
      <w:r>
        <w:rPr/>
        <w:t>ABCDEFGHIJKLMNOPQRSTUVWXY123456789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5"/>
        <w:gridCol w:w="1265"/>
        <w:gridCol w:w="1265"/>
        <w:gridCol w:w="1265"/>
        <w:gridCol w:w="1265"/>
        <w:gridCol w:w="1265"/>
      </w:tblGrid>
      <w:tr>
        <w:trPr>
          <w:trHeight w:val="8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2834640" cy="9144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15pt;width:223.15pt;height:7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 </w:t>
      </w:r>
      <w:r>
        <w:rPr>
          <w:b/>
        </w:rPr>
        <w:t>Back Image Dens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0.1pt;width:50.3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1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651760" cy="914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9.15pt;width:208.75pt;height:7.1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2377440" cy="9144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-0.45pt;width:187.15pt;height:7.15pt;flip:y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011680" cy="9144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75pt;width:158.35pt;height:7.15pt;mso-wrap-style:none;v-text-anchor:middle">
                <v:fill o:detectmouseclick="t" type="solid" color2="black"/>
                <v:stroke color="#333333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</w:rPr>
        <w:t>Halftone Image D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720" w:footer="720" w:bottom="776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8125</wp:posOffset>
                </wp:positionV>
                <wp:extent cx="731520" cy="24053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pt;margin-top:18.75pt;width:57.55pt;height:18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pt;margin-top:19.15pt;width:57.55pt;height:189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4pt;margin-top:19.15pt;width:57.55pt;height:189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43205</wp:posOffset>
                </wp:positionV>
                <wp:extent cx="685800" cy="2400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78pt;margin-top:19.15pt;width:53.95pt;height:188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/>
        <w:t>100%                      50%                       40%                           25%                      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33680</wp:posOffset>
                </wp:positionV>
                <wp:extent cx="750570" cy="24244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24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.1pt;height:190.9pt;mso-wrap-distance-left:9.05pt;mso-wrap-distance-right:9.05pt;mso-wrap-distance-top:0pt;mso-wrap-distance-bottom:0pt;margin-top:1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5.4pt;width:525.6pt;height:669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645311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86830169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01069682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02509945" r:id="rId1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51385685" r:id="rId16"/>
        </w:object>
      </w:r>
    </w:p>
    <w:sectPr>
      <w:footerReference w:type="default" r:id="rId18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ascii="Tahoma" w:hAnsi="Tahoma" w:cs="Tahoma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39:00Z</dcterms:created>
  <dc:creator>Don Prokopowich</dc:creator>
  <dc:description/>
  <dc:language>en-US</dc:language>
  <cp:lastModifiedBy>alex</cp:lastModifiedBy>
  <cp:lastPrinted>2002-05-27T13:33:00Z</cp:lastPrinted>
  <dcterms:modified xsi:type="dcterms:W3CDTF">2003-09-19T02:22:00Z</dcterms:modified>
  <cp:revision>6</cp:revision>
  <dc:subject/>
  <dc:title/>
</cp:coreProperties>
</file>