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il]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] first no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] cur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] be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e] erase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s] pus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ml]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w] backtab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wb] beg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bm] begi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po] po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] center 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m]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m] cop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pd]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u]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]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]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b] erase be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] curs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r]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] copy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 dele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]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b] fi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[tw] tab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] e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