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1979150589"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453586659"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1719101952"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47036818"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813310022"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833705038"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348196273"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1583042043"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47360290"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132623905"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396942607"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583176436"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43656693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991954676"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013824380"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637818750"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388418793"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1608828160"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472778161"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1233320413"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977764795"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982504597"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813392001"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1393886970"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1447622103"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722575708"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666836781"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1550874633"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051720571"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224242258"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354012782"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740852368"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2097624698"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819599364"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2039682562"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863675646"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769754690"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