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zia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"dlitez210.exe" telepítését és beállítását levezetem neked. Hátha ezzel, így meg tudod oldani, h elinduljon a discólitez a winamp alatt... Én a 2.5-ös winampot használom, mert nekem ez a verzió tökéletesen megfelel és ez alá, a d-litezt betudtam állítani. Az újabb winampokkal nincs tapasztalatom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off]Ha már telepítetted a D-litezt, akkor a beállítást olvasd át![/off]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off][i]Telepítés[/i][/off]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d-litez telepítéséhez el kell indítani a "dlitez210.exe"-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kkor egy előugró ablakban megkérdezi a progi h. hova, melyik könyvtárba pakoljon ki. Itt érdemes mindjárt a WINAMP telepítési könyvtárát beállítani (( megkeresni) Bár aszem alapból azt a könyvtárat jelöli ki, ahova a winamp lett telepítve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 ez megvan akkor next-gomb megynyom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telepítés végén egy "Log.txt"-ben el lehet olvasni a beállítási és egyéb infókat. Persze angolul. :(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off][i]Beállítás[/i][/off]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zzel a telepítésnek vége. Jöhet a PLUG-IN beállítás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Elindítod a WINAMP-ot, s utána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u]BEÁLLÍTÁSOK / TULAJDONSÁGOK... (Ctrl+P Bi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[/u] -ban megkerese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[u]Plug-in / Látvány[/u]opciót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off] UA-zt éred el ha a [u]Látvány[/u] opcióban a [u]Plug-in választás... (Ctrl+K bill)[/u] választod![/off]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tt, a LÁTVÁNY PLUGIN-ben kiválasztod a [u]DiscoLitez (Vis_DiscóLitez.dll)[/u]-l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Ezután már csak a D-liezt kell "finomhangolni"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;-) . Megpróbálok egyszerűen fogalmazni.... :rolleyes: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lapban a D-Litez csak a fekete kockáit mutatja meg nekünk. S ez nem túl látványos... :uhuh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hhoz h valami a képernyőn és az élő LPT-proton is megjelenhessen, a következőt kell tenne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z egereddel kiválasztasz egy kockát és a JOBB billentyűvel ráklikkelsz egyet. Ekkor egy [u]Lite Setup(1)[/u] ablak jelenik meg!  :thumbup: Itt az ablakon belül, két lehetőség közül lehet választani. Az egyik lehetőség (S ezt hozza elő az első beállításkor.) az [u]Easy[/u]. Itt csak a kocka szintén és egyéb egyszerű megjelenítési tulajdonságokat lehet beállítani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 nekünk a másik, az [u]Expert[/u] beállítás fog kelleni, szóval klikk oda ballal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Ez már egy kicsit részletesebb panel. S itt lehet szépen beállítani a megjelenítési paramétereket. :jump: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z [u]Expert[/u]-ablak funkciói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[u]Triggered ranges[/u]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/ [u]Lite enabled[/u]. Ez be kell pipálni, különben a kocka inaktív lesz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/[u]Trigger Range / From [/u] és [u] / To[/u] csúszkákkal a triggerküszöböt lehet beállítani. Ezt majd kikisérletezed...  ;-)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u]Data to use[/u]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/ [u]Spectrum data / Form[/u] és [u]/ TO[/u]. Ezekkel lehet finoman beállítani a frekvancia tartományt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/ [u]Waveform averange[/u]. Itt egy "durva UV-métert" paraméterét állítjuk be, s ekkor csak a [u]Trigger Ranges[/u] csúszkái változtatnak a kocka villogási paraméteré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u]Visual[/u]. ITT lehet a beállításokat ellenőrizni. Ez a VIZUÁLIS RÉSZ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u]Lite Color[/u]. Itt a kocka szintén lehet beállítani. Jobb klikk. [off] Csak fekete ne legyen! 8-) [/off]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u]Channel[/u]. Hangcsatorna választás. ( Értelemszerűen egyet ki kell választani! Mert nem fog addig a kocka villogni!!! 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[u]Prolong trigger / Keep triggered for 0 ms[/u]. ??? ??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[u]Hardware output[u]. Nyomtatóport beállítás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/ [/u]Output Plugin[/u]. A ténylegesen létező nyomtatóportot kell itt kiválasztani. [off] Ált. [u] ...port at 378h[/u] szokott lenni.[/off]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/ [u]Channel[/u]. Itt az LPT port kimeneti bitjeit lehet az adott kockához hozzárendelni. Fontos! Egy kocka egy portbit!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/ [u]Enable hardware output[/u]. Ezzel lehet engedélyezni a portot, h a kimeneten is megjelenhessen a jel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 ezt így szépen be kell állítani az öszes használni kívánt kockán..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:type: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ég valami nagyon fontos!!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 sikerült egy szép beállítást eszközölnöd, akkor azt a D-Litez főablakában, az [b][u]OPT[/u][/b]-fül alatt mentheted el. S onnan tudsz elmentett [u]Lite Rig...[/u]-fájlt visszatölteni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 van még egy két hasznos lehetőség... PL: minden számhoz egyedi fényefektet lehet készíteni és azt a D-Litez elő is szedi… ( Lásd: Discólámpák - Winaphoz - _.jpg 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De az előbb említett beállítások a legfontosabbak ahhoz h. egyáltalán valami a kimeneten megvillanhasson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k sikert a plugin használatához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ÜDV.: _jami_  :friday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