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registration  will  ensure  that  you 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discounts on product upgrades and new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/Institution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Date 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(s) use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(s) used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registration form and all enquiri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bridge Park NSW 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