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érési blokk: 001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ozició 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ozició 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ozició 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ozició 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Kulcskontakt-kapcsoló vezető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ock/Unlock vezetőold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Visszajelzés 1 vezetőoldaltó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Visszajelzés 2 vezetőoldaltól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   nyit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zár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nem működt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 felold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lezár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em működt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 Feloldva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Lezár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Safe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Nincs Saf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/>
        <w:t xml:space="preserve">Mérési blokk: 00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ulcskontakt.kapcs. vez.mell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sszajelzés 1 vezető mell.old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isszajelzés 2 vezető mell.old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Nyi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</w:t>
            </w:r>
            <w:r>
              <w:rPr/>
              <w:t>Zá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</w:t>
            </w:r>
            <w:r>
              <w:rPr/>
              <w:t xml:space="preserve">Nem működtet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Feloldva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Lezárva             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Safe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incs Saf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érési blokk: 0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jtókontakt vezetőold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Ajtókontakt vezető mellet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DWA- ki/be kapcsol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Ajtó nyiva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jtó zár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Ajtó nyitva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Ajtó zár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Szöveg:  Működtetve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Nincs működtetv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anfedélnyitó kapcsol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Csomagtérzár kontaktkapcs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somagtérnyitó kapcsol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Működtet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Nincs működtetv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Kinyit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 xml:space="preserve">Bezárva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Működtet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 xml:space="preserve">Nincs működtetve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első világitá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Engedélyező jel - KL .15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mfort nyitás/zárá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somagtérmegvilágitás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B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B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F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 xml:space="preserve">Nem működtet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B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Ki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gj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Letárolt távir..kulcspozici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Távirányitó paranc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Megtanult kulcspozici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10.5pt" to="130.2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10.5pt" to="137.4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10.5pt" to="144.6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2849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10.5pt" to="151.8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10.5pt" to="259.8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05pt,10.5pt" to="267.0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5pt,10.5pt" to="274.2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74415</wp:posOffset>
                      </wp:positionH>
                      <wp:positionV relativeFrom="paragraph">
                        <wp:posOffset>133350</wp:posOffset>
                      </wp:positionV>
                      <wp:extent cx="0" cy="1828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45pt,10.5pt" to="281.45pt,2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Kijelzőn:  0-4, vagy,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„ </w:t>
            </w:r>
            <w:r>
              <w:rPr/>
              <w:t>Nem működtet“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XXXX         1. Nyitni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</w:t>
            </w:r>
            <w:r>
              <w:rPr/>
              <w:t xml:space="preserve">2. Zárni  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1 2 3 4          3. Csomagtér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</w:t>
            </w:r>
            <w:r>
              <w:rPr/>
              <w:t>4. Pánik kapcs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XXXX      0: nincs megtanitva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>1:  megtanitva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1 2 3 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A számok az éppen működ-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tetett kulcs letárolt pozicióját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jelentik.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0 = Nem megtanitott kulcs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  <w:t>Működnie kell függetlenül attól, hogy a kulcs meg van tanitva, vagy sem.</w:t>
            </w:r>
          </w:p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shd w:fill="E5E5E5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7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ebességje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ditásbiztositás  (USA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ijelzőn a sebesség km/h-ba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B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</w:t>
            </w:r>
            <w:r>
              <w:rPr/>
              <w:t>K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 xml:space="preserve">Mérési blokk: 008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4.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ódolás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ódolás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ódolás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ódolás: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7.65pt" to="0.6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7.65pt" to="7.8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113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7.65pt" to="15.0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5417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7.65pt" to="130.2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74561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7.65pt" to="137.4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7.65pt" to="144.6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7.65pt" to="259.8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05pt,7.65pt" to="267.0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5pt,7.65pt" to="274.2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97155</wp:posOffset>
                      </wp:positionV>
                      <wp:extent cx="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7.65pt" to="396.65pt,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97155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7.65pt" to="396.65pt,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4601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5pt,7.65pt" to="389.4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3745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65pt,7.65pt" to="396.6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128895</wp:posOffset>
                      </wp:positionH>
                      <wp:positionV relativeFrom="paragraph">
                        <wp:posOffset>97155</wp:posOffset>
                      </wp:positionV>
                      <wp:extent cx="0" cy="1828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5pt,7.65pt" to="403.85pt,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XX         1: Távirányitós Z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</w:t>
            </w:r>
            <w:r>
              <w:rPr/>
              <w:t xml:space="preserve">2: Safe nélkül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 2 3          3: Távir.nyugtáz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  </w:t>
            </w:r>
            <w:r>
              <w:rPr/>
              <w:t xml:space="preserve">2x vészvillog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XX       1: USA ajtólogi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2: Nyugtázás riaszt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 2 3            (DWA) kürt ált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3: Távir. nyugtázá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</w:t>
            </w:r>
            <w:r>
              <w:rPr/>
              <w:t xml:space="preserve">1x vészvillog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XXX       1: Jobbkormányo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2: Komfortzárá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 2 3            távitányitó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3: Reteszelé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</w:t>
            </w:r>
            <w:r>
              <w:rPr/>
              <w:t xml:space="preserve">sebességjel által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XXX      1: Riasztó (DW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2: Biztonsági közp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 2 3            zár (S-ZV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3. 1x vészvillogó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   </w:t>
            </w:r>
            <w:r>
              <w:rPr/>
              <w:t xml:space="preserve">ha a DWA aktiv                       </w:t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gj: Lásd „Kódolás TT“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sak a Roadsternél alkalmazott blokko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09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4.</w:t>
            </w:r>
          </w:p>
        </w:tc>
      </w:tr>
      <w:tr>
        <w:trPr>
          <w:trHeight w:val="468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mos tető működtető kapcsoló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ersenning (Mikrokapcsoló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ardtop (Mikrokapcsoló)</w:t>
            </w:r>
          </w:p>
        </w:tc>
      </w:tr>
      <w:tr>
        <w:trPr>
          <w:trHeight w:val="844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 nyitni (462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>zárni  (463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>nem működt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 felismer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 xml:space="preserve">nincs felismerve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 felismerv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 </w:t>
            </w:r>
            <w:r>
              <w:rPr/>
              <w:t>nincs felismerv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Mérési blokk: 01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15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zició 4.</w:t>
            </w:r>
          </w:p>
        </w:tc>
      </w:tr>
      <w:tr>
        <w:trPr>
          <w:trHeight w:val="41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Tető kireteszelve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ikrokapcsoló: elöl bal oldal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Tető szabad“ mikrokapcsol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öl,jobb oldal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Tető leengedve“ mikrokapcsoló: hátul, bal old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Tető elől“ mikrokapcsoló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a hidraulikaegységnél)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kiretesz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retesze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szabad (467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beakasztv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tető hátul (466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nem működt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zöveg:   tető elől (465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         </w:t>
            </w:r>
            <w:r>
              <w:rPr/>
              <w:t>nem működte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>Távirányitós kulcs megtanult helyiértékeinek kitörlése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yújtás (KL.15) b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yújtás (KL.15) ki, S-kontakt ki (kulcs kihúzv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gyújtás (KL.15) b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jtó becsuk, kulccsal mechanikusan bezárju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 xml:space="preserve">A távirányitó nyitó gombját 5x megnyomjuk, az 5. megnyomás után 6 mp-ig tartani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jtó a kulccsal mechanikusan kinyi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 xml:space="preserve">Ellenőrzés  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de-DE"/>
      </w:rPr>
    </w:pPr>
    <w:r>
      <w:rPr>
        <w:lang w:eastAsia="de-DE"/>
      </w:rPr>
      <w:t>Mesics Imre G/AH-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  <w:p>
    <w:pPr>
      <w:pStyle w:val="Header"/>
      <w:jc w:val="center"/>
      <w:rPr>
        <w:b/>
        <w:b/>
        <w:sz w:val="36"/>
        <w:lang w:eastAsia="de-DE"/>
      </w:rPr>
    </w:pPr>
    <w:r>
      <w:rPr>
        <w:b/>
        <w:sz w:val="36"/>
        <w:lang w:eastAsia="de-DE"/>
      </w:rPr>
      <w:t>Zentrálzár információs blokkok (ZV- Steuergerae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38:00Z</dcterms:created>
  <dc:creator>mesicsim</dc:creator>
  <dc:description/>
  <dc:language>en-US</dc:language>
  <cp:lastModifiedBy>GYUROSPE</cp:lastModifiedBy>
  <cp:lastPrinted>1998-11-19T09:36:00Z</cp:lastPrinted>
  <dcterms:modified xsi:type="dcterms:W3CDTF">2001-08-17T10:38:00Z</dcterms:modified>
  <cp:revision>2</cp:revision>
  <dc:subject/>
  <dc:title>Mérési blokk: 001</dc:title>
</cp:coreProperties>
</file>