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Az „öszkerék- szoftver“ által használt CAN-jele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tor 1 ( ID: 280H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upplungkapcsoló  ( bit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első motornyomaték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otorfordulatszám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edáljeladó vagy pillangószelep-pot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echanikai motornyomatékvesztesé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Motor 2 (ID: 288H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ultiplex-Info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Multiplex-Kód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éklámpakapcsoló (bit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ékpedálkapcsoló (b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1 (ID.:1A0H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S-fékezés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éklámpakapcsoló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ékpedálkapcsoló (bit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S diagnosztika (b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3 (ID.:4A0H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bal első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jobb első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eréksebesség (bal hátsó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Keréksebesség (jobb háts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Fék 4 ( ID.:2A0H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BS---Kupplungkötés előirt értéke az ABS-fékezési ciklus ala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8"/>
          <w:u w:val="single"/>
        </w:rPr>
        <w:t xml:space="preserve">Az „Összkerék szoftver“ által küldött CAN-jelek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8"/>
        </w:rPr>
        <w:t>Összkerék 1 (ID.:2C0H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 hiba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Túlmelegedésvédelem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nyomaték-hibastátusz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upplung üzemen kivül, teljesen nyitva (bit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Kupplungkötés pillanatnyi érték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Mérési blokkok</w:t>
      </w:r>
      <w:r>
        <w:rPr>
          <w:b/>
          <w:sz w:val="28"/>
        </w:rPr>
        <w:t xml:space="preserve">:        </w:t>
      </w:r>
      <w:r>
        <w:rPr>
          <w:b/>
          <w:sz w:val="24"/>
        </w:rPr>
        <w:t>MWB 001:</w:t>
      </w:r>
      <w:r>
        <w:rPr>
          <w:sz w:val="24"/>
        </w:rPr>
        <w:t xml:space="preserve">   féklámpakapcsoló /  kézifékkapcsoló 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b/>
          <w:sz w:val="24"/>
        </w:rPr>
        <w:t>MWB 002</w:t>
      </w:r>
      <w:r>
        <w:rPr>
          <w:sz w:val="24"/>
        </w:rPr>
        <w:t>:   tápfeszültség  /  Kupplunghőmérséklet (üzemi kb.80°C)</w:t>
      </w:r>
    </w:p>
    <w:p>
      <w:pPr>
        <w:pStyle w:val="Heading2"/>
        <w:rPr/>
      </w:pPr>
      <w:r>
        <w:rPr/>
        <w:t xml:space="preserve">                                          </w:t>
      </w:r>
      <w:r>
        <w:rPr>
          <w:b/>
        </w:rPr>
        <w:t>MWB 125</w:t>
      </w:r>
      <w:r>
        <w:rPr/>
        <w:t xml:space="preserve">.  CAN Státusz: motor /ABS vezérlő </w:t>
      </w:r>
    </w:p>
    <w:p>
      <w:pPr>
        <w:pStyle w:val="Normal"/>
        <w:rPr/>
      </w:pPr>
      <w:r>
        <w:rPr>
          <w:b/>
          <w:sz w:val="28"/>
          <w:u w:val="single"/>
        </w:rPr>
        <w:t>Stellglied diagnosztika</w:t>
      </w:r>
      <w:r>
        <w:rPr>
          <w:sz w:val="24"/>
        </w:rPr>
        <w:t xml:space="preserve">:   </w:t>
      </w:r>
      <w:r>
        <w:rPr>
          <w:b/>
          <w:sz w:val="24"/>
        </w:rPr>
        <w:t>1. pumpa kikapcsolva / 2. pumpa bekapcsolva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3. kupplung szétkapcsol / 4. kupplung összekapcs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5. pumpa kikapcsol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u w:val="single"/>
        </w:rPr>
        <w:t>A  belső elektronika csatlakozójának lábkiosztás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8- pólusu Stecker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                KX, piros                    =  Kl.15  (Biztositék Haldex)</w:t>
      </w:r>
    </w:p>
    <w:p>
      <w:pPr>
        <w:pStyle w:val="Normal"/>
        <w:rPr>
          <w:sz w:val="24"/>
        </w:rPr>
      </w:pPr>
      <w:r>
        <w:rPr>
          <w:sz w:val="24"/>
        </w:rPr>
        <w:t>2                 Ll.31,   fekete             =   karosszériatest (Kl. 31H, C 61)</w:t>
      </w:r>
    </w:p>
    <w:p>
      <w:pPr>
        <w:pStyle w:val="Normal"/>
        <w:rPr>
          <w:sz w:val="24"/>
        </w:rPr>
      </w:pPr>
      <w:r>
        <w:rPr>
          <w:sz w:val="24"/>
        </w:rPr>
        <w:t>3                 BLS, fehér                  =  féklámpakapcsoló (Kl.54, C2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ff road, szürke         =   kézifék behúzva ( CRVerb. Handbr. C11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-Line, barna             =   diagnosztika  ( C25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Kl.30, kék                   =   Kl.30 AK. (C56)  </w:t>
      </w:r>
      <w:r>
        <w:rPr>
          <w:b/>
          <w:sz w:val="24"/>
        </w:rPr>
        <w:t>nincs bekötve!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AN L, kék/szürke     =  CAN-Bus  (C87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CAN H, kék/narancs   =  CAN-Bus  (C88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-pólusú Stecker (Pumpa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umpa (+), sárg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umpa (-), sárga/fek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Hibatároló üzenete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A CAN hálózat a hibafelismerés megkönnyitésére a „Bus Off“ és táviratfigyelés (Time Out)</w:t>
      </w:r>
    </w:p>
    <w:p>
      <w:pPr>
        <w:pStyle w:val="Normal"/>
        <w:rPr/>
      </w:pPr>
      <w:r>
        <w:rPr>
          <w:sz w:val="24"/>
        </w:rPr>
        <w:t>hibaállapotok állandó felügyeletét minden vezérlőegység számára biztosi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ime Out előirt értékének meghaladásakor a fogadott CAN-üzenetcsoportra vonatkozóan, vezérlőegységhez hozzárendelve a „nincs kommunikáció“ hibakód lesz letárolva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2693"/>
        <w:gridCol w:w="311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kó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baforr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bafaj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lenté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H hardware defek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 „Bus-Off“ állapotba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72085</wp:posOffset>
                      </wp:positionV>
                      <wp:extent cx="6126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3.55pt" to="476.25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P16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50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H adatbusz meghajt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H nincs kommunikáci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H nincs kommunik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cs üzenetcsoport vét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ányzó üzenetcsoport SG-tő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H Xxxxxxvezérl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sz w:val="24"/>
              </w:rPr>
              <w:t>31H nincs kommuniká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e Out meghaladv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581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kó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G-kó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öve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z ABS vezérlő hibatárolót kiolvasn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 motorvezérlő hibatárolót kiolvasn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8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érem a sebességváltó-vezérlő hibatárolót kiolvasn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Vezérlőegység kódolás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205</wp:posOffset>
                </wp:positionH>
                <wp:positionV relativeFrom="paragraph">
                  <wp:posOffset>5969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4.7pt" to="137.9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Cimet beadni :                           </w:t>
      </w:r>
      <w:r>
        <w:rPr>
          <w:b/>
          <w:sz w:val="24"/>
        </w:rPr>
        <w:t>22</w:t>
      </w:r>
      <w:r>
        <w:rPr>
          <w:sz w:val="24"/>
        </w:rPr>
        <w:t xml:space="preserve"> (összkerékhajtá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20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3pt" to="137.9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Vezérlő kódolása:                     </w:t>
      </w:r>
      <w:r>
        <w:rPr>
          <w:b/>
          <w:sz w:val="24"/>
        </w:rPr>
        <w:t>0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8255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6.5pt" to="137.9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Kódolás egységesen</w:t>
      </w:r>
      <w:r>
        <w:rPr>
          <w:b/>
          <w:sz w:val="24"/>
        </w:rPr>
        <w:t>:                00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764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1pt" to="145.1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Hibatároló lekérdezése:            </w:t>
      </w:r>
      <w:r>
        <w:rPr>
          <w:b/>
          <w:sz w:val="24"/>
        </w:rPr>
        <w:t>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Vezetékszinek:</w:t>
      </w:r>
      <w:r>
        <w:rPr>
          <w:sz w:val="24"/>
        </w:rPr>
        <w:t xml:space="preserve">      </w:t>
      </w:r>
      <w:r>
        <w:rPr>
          <w:sz w:val="24"/>
          <w:u w:val="single"/>
        </w:rPr>
        <w:t>ABS.SG</w:t>
      </w:r>
      <w:r>
        <w:rPr>
          <w:sz w:val="24"/>
        </w:rPr>
        <w:t xml:space="preserve">:   CAN H (11) fekete                    </w:t>
      </w:r>
      <w:r>
        <w:rPr>
          <w:sz w:val="24"/>
          <w:u w:val="single"/>
        </w:rPr>
        <w:t>Haldex-SG</w:t>
      </w:r>
      <w:r>
        <w:rPr>
          <w:sz w:val="24"/>
        </w:rPr>
        <w:t>:  CAN H (8) feke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CAN L  (10) fehér                                           CAN L (7) fehér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u w:val="single"/>
        </w:rPr>
        <w:t>Motor-SG</w:t>
      </w:r>
      <w:r>
        <w:rPr>
          <w:sz w:val="24"/>
        </w:rPr>
        <w:t>:   CAN H (60) narancs/feke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CAN L  (58) narancs/barna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Vizsgálat: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VAG 1551/1552 csatlakoztatása, szoftverállás ellenőrzése. (0005 tól)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 xml:space="preserve">Cim 22 (Haldex) beadása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3. Hibatároló lekérdezése (02) , törlése (05).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 Mérési blokk 001; 002; 125 ellenőrzé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 Gépkocsi felemelése (minden kerék szabad, diag. csatlakoztatva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Motor beinditása</w:t>
      </w:r>
    </w:p>
    <w:p>
      <w:pPr>
        <w:pStyle w:val="Normal"/>
        <w:rPr/>
      </w:pPr>
      <w:r>
        <w:rPr>
          <w:b/>
          <w:sz w:val="32"/>
        </w:rPr>
        <w:t xml:space="preserve">7. VAG 1551/1552 : Stellglieddiagnosztika (03) választása  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18745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9.35pt" to="267.45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</w:t>
      </w:r>
      <w:r>
        <w:rPr>
          <w:b/>
          <w:sz w:val="32"/>
        </w:rPr>
        <w:t xml:space="preserve">a, előtöltőpumpa kikapcsolva        Q </w:t>
      </w:r>
    </w:p>
    <w:p>
      <w:pPr>
        <w:pStyle w:val="Normal"/>
        <w:ind w:left="870" w:hanging="0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4370</wp:posOffset>
                </wp:positionH>
                <wp:positionV relativeFrom="paragraph">
                  <wp:posOffset>15938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2.55pt" to="267.4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b, előtöltőpumpa bekapcsolva       Q</w:t>
      </w:r>
    </w:p>
    <w:p>
      <w:pPr>
        <w:pStyle w:val="Normal"/>
        <w:ind w:left="87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( feszültségmérés a pumpa steckerénél)</w:t>
      </w:r>
    </w:p>
    <w:p>
      <w:pPr>
        <w:pStyle w:val="Normal"/>
        <w:ind w:left="870" w:hanging="0"/>
        <w:rPr>
          <w:b/>
          <w:b/>
          <w:sz w:val="32"/>
        </w:rPr>
      </w:pPr>
      <w:r>
        <w:rPr>
          <w:b/>
          <w:sz w:val="32"/>
        </w:rPr>
        <w:t>c, a kupplungnak szétkapcsolt állapotban kell lennie</w:t>
      </w:r>
    </w:p>
    <w:p>
      <w:pPr>
        <w:pStyle w:val="Normal"/>
        <w:ind w:left="8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1570</wp:posOffset>
                </wp:positionH>
                <wp:positionV relativeFrom="paragraph">
                  <wp:posOffset>15748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4pt" to="303.45pt,1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</w:t>
      </w:r>
      <w:r>
        <w:rPr>
          <w:b/>
          <w:sz w:val="32"/>
        </w:rPr>
        <w:t>( hátsó kerék hajtás nem lehet!)        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d,  a kupplungnak összekapcsolt állapotban kell lennie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8770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6pt" to="339.45pt,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</w:t>
      </w:r>
      <w:r>
        <w:rPr>
          <w:b/>
          <w:sz w:val="32"/>
        </w:rPr>
        <w:t>( összkerékhajtásnak működnie kell!)        Q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437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2pt" to="267.4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e,   előtöltőpumpa kikapcsol           Q</w:t>
      </w:r>
    </w:p>
    <w:p>
      <w:pPr>
        <w:pStyle w:val="Normal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1330</wp:posOffset>
                </wp:positionH>
                <wp:positionV relativeFrom="paragraph">
                  <wp:posOffset>13716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.8pt" to="152.2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</w:t>
      </w:r>
      <w:r>
        <w:rPr>
          <w:b/>
          <w:sz w:val="32"/>
        </w:rPr>
        <w:t>f,   teszt vége        Q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Figyelem!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A haldex kupplung a vezérlőhöz (Steuergeräthez)  gyártási szám szerint hozzá van rendelve , ezért a két egységet elválasztani egymástól  ill.  külön cserét végezni csak abban az esetben szabad, ha gyártási szám szerinti hozzárendelés ellenőrizve lett!</w:t>
      </w:r>
    </w:p>
    <w:p>
      <w:pPr>
        <w:pStyle w:val="TextBody"/>
        <w:rPr/>
      </w:pPr>
      <w:r>
        <w:rPr/>
        <w:t xml:space="preserve">Ezt kizárólag csak a Team mérnök  a QM-el egyeztetve végezheti el. 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AUTHOR </w:instrText>
    </w:r>
    <w:r>
      <w:rPr>
        <w:lang w:eastAsia="de-DE"/>
      </w:rPr>
      <w:fldChar w:fldCharType="separate"/>
    </w:r>
    <w:r>
      <w:rPr>
        <w:lang w:eastAsia="de-DE"/>
      </w:rPr>
      <w:t>mesicsim</w:t>
    </w:r>
    <w:r>
      <w:rPr>
        <w:lang w:eastAsia="de-DE"/>
      </w:rPr>
      <w:fldChar w:fldCharType="end"/>
    </w:r>
    <w:r>
      <w:rPr>
        <w:lang w:eastAsia="de-DE"/>
      </w:rPr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3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8"/>
      </w:rPr>
    </w:pPr>
    <w:r>
      <w:rPr>
        <w:b/>
        <w:sz w:val="48"/>
      </w:rPr>
      <w:t>Haldex-vezér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4:00Z</dcterms:created>
  <dc:creator>mesicsim</dc:creator>
  <dc:description/>
  <dc:language>en-US</dc:language>
  <cp:lastModifiedBy>GYUROSPE</cp:lastModifiedBy>
  <cp:lastPrinted>1999-05-14T13:18:00Z</cp:lastPrinted>
  <dcterms:modified xsi:type="dcterms:W3CDTF">2001-08-17T10:24:00Z</dcterms:modified>
  <cp:revision>2</cp:revision>
  <dc:subject/>
  <dc:title>Az „öszkerék- szoftver“ által használt CAN-jelek:</dc:title>
</cp:coreProperties>
</file>