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u w:val="single"/>
        </w:rPr>
        <w:t xml:space="preserve">Audi TT – On Board Diagnosztika - Klíma                    </w:t>
      </w:r>
      <w:r>
        <w:rPr>
          <w:rFonts w:cs="AudiLogo" w:ascii="AudiLogo" w:hAnsi="AudiLogo"/>
          <w:b/>
          <w:sz w:val="72"/>
          <w:u w:val="single"/>
        </w:rPr>
        <w:t></w:t>
      </w:r>
    </w:p>
    <w:p>
      <w:pPr>
        <w:pStyle w:val="Normal"/>
        <w:rPr>
          <w:rFonts w:ascii="AudiLogo" w:hAnsi="AudiLogo" w:cs="AudiLogo"/>
          <w:b/>
          <w:b/>
          <w:sz w:val="72"/>
          <w:u w:val="single"/>
        </w:rPr>
      </w:pPr>
      <w:r>
        <w:rPr>
          <w:rFonts w:cs="AudiLogo" w:ascii="AudiLogo" w:hAnsi="AudiLogo"/>
          <w:b/>
          <w:sz w:val="7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43"/>
        <w:gridCol w:w="5758"/>
      </w:tblGrid>
      <w:tr>
        <w:trPr>
          <w:trHeight w:val="290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iagnosztikai csatorna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artalom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Rendszerhib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igitális érték - virtuális belsőtérérzékelő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igitális érték - belsőtérérzékelő konzol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igitális érték - külsőhőmérsékletérzékelő lökhárít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igitális érték - külsőhőmérsékletérzékelő vízvályú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igitális érték - kifúvóérzékelő lábtér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-----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Digitális érték – napszenzor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van"-digitális érték – hőmérsékletszabályzókapu visszajelzőpoti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digitális érték – hőmérsékletszabályzókapu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van"-digitális érték - A/C-szabályzókapu visszajelzőpoti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digitális érték - A/C-szabályzókapu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van"-digitális érték - lábtér/párátlanító szab.kapu visszajelzőpoti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digitális érték - lábtér/párátlanító szabályzókapu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van"-digitális érték - belsőkeringetés visszajelzőpoti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digitális érték – belsőkeringetés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Haladási sebesség (km/h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van"-érték – fűtőmotorfeszültség (Volt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érték – fűtőmotorfeszültség (Volt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ompresszor kapocsfeszültség (Volt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lacsonyfeszültségszám (nem pillanatnyi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apcsolási állapot - 2/32 bar nyomáskapcsol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Magasnyomáskapcsolások összege (pillanatnyi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Magasnyomáskapcsolások összege (nem pillanatnyi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ebességjel hibaszámlálój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ompresszor kikapcsolási folyamat-számláló Kl. 87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Motorfordulatszám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ódolás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zoftver verzió (alapverzió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zoftver verzió (Audi-index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zoftver verzió (Hella-index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Hőmérsékletszabályzókapu potihibaszámlál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/C-szabályzókapu potihibaszámlál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Lábtér/párátlanító szabályzókapu potihibaszámlál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Belsőkeringetés potihibaszámlál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Hőmérsékletszabályzókapu  végállás hideg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Hőmérsékletszabályzókapu végállás meleg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/C-szabályzókapu végállás zárv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/C-szabályzókapu végállás nyitv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Lábtér/párátlanító szabályzókapu végállás párátlanít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Lábtér/párátlanító szabályzókapu végállás lábtér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Belsőkeringetés végállás nyitv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Belsőkeringetés végállás zárv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Menetciklus-számlál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zámított belsőhőmérsékle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ülsőhőmérsékle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ifúvó hőmérsékleti eltérés (napintenzitás függvényében) cnts</w:t>
            </w:r>
          </w:p>
        </w:tc>
      </w:tr>
      <w:tr>
        <w:trPr>
          <w:trHeight w:val="290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iagnosztikai csatorna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artalom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Állásidő 1,3 sec utá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Hőmérsékleti a Kombinál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&gt; 125 = hib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21 = forráspon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Állásidő percbe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Számított motorhőmérséklet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2</w:t>
            </w:r>
          </w:p>
        </w:tc>
        <w:tc>
          <w:tcPr>
            <w:tcW w:w="5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ompresszor kapcsolási feltételek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0   kompresszor fu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  nyomáskapcsoló kapcsolási szám &gt; 120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  Kontakt 1-2 között legalább 1x volt kapcsolás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3  -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4  -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  gázszivárgás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  -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  mágneskupplung feszültség &lt; 9,5 Vol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8  forráspontkapcsoló 118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9  Kétirányú motorcsatoló Kl 87a   vészjáratban állandó „9”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0 mágneskupplung feszültség &lt; 10,8 Vol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1 motorfordulatszám &gt; 6000 1/mi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2 nyomáskapcsoló kapcsolási szám &gt; 30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3 ECO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4 OFF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15 külsőhőmérséklet &lt; 2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 – ekkor a kompresszor nem megy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6 motor áll - fordulatszám &lt; 200 1/mi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7 mindegyik külső érzékelő hibás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8 -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9 -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20 High Speed-Low Load   t&lt;1mi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( v&gt;180km/h, ford&gt;5000 1/min, T&lt;8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 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Aktiv kimenetek kijelzése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X                             X                              X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zellőztetőszelep       szellőztetőmotor         mágneskupplung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Szabályozási azonosítójel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Külsőhőmérséklet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 egyéb kijelzők számára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Virtuális érzékelő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Belsőtérérzékelő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Hőmérséklet a vízvályúnál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5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Hőmérséklet a lökhárítónál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Kifúvóérzékelő a lábtérnél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-----</w:t>
            </w:r>
          </w:p>
        </w:tc>
      </w:tr>
      <w:tr>
        <w:trPr>
          <w:trHeight w:val="276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Napintenzitás  W/m</w:t>
            </w:r>
            <w:r>
              <w:rPr>
                <w:rFonts w:eastAsia="r_apl" w:cs="r_apl" w:ascii="r_apl" w:hAnsi="r_apl"/>
                <w:color w:val="000000"/>
                <w:sz w:val="20"/>
                <w:lang w:eastAsia="hu-HU"/>
              </w:rPr>
              <w:t>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Napintenzitás korrigált javított W/m</w:t>
            </w:r>
            <w:r>
              <w:rPr>
                <w:rFonts w:eastAsia="r_apl" w:cs="r_apl" w:ascii="r_apl" w:hAnsi="r_apl"/>
                <w:color w:val="000000"/>
                <w:sz w:val="20"/>
                <w:lang w:eastAsia="hu-HU"/>
              </w:rPr>
              <w:t>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Offset fűtőmotorfeszültség (a napintenzitás függvényében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Offset A/C-kapueltolás (a napintenzitás függvényében)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Időállandó virtuális érzékelő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Hidegindítási korrekció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8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PI-Max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69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"van"-kifúvóhőmérséklet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0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 xml:space="preserve">"kell"-kifúvóhőmérséklet  </w:t>
            </w:r>
            <w:r>
              <w:rPr>
                <w:rFonts w:eastAsia="Symbol" w:cs="Symbol" w:ascii="Symbol" w:hAnsi="Symbol"/>
                <w:color w:val="000000"/>
                <w:sz w:val="20"/>
                <w:lang w:eastAsia="hu-HU"/>
              </w:rPr>
              <w:t></w:t>
            </w: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C-ban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1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Eps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2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I-részegység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3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érték – hőmérsékletszabályzókapu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4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érték - A/C-szabályzókapu</w:t>
            </w:r>
          </w:p>
        </w:tc>
      </w:tr>
      <w:tr>
        <w:trPr>
          <w:trHeight w:val="290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Diagnosztikai csatorna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  <w:t>Tartalom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5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érték - lábtér/párátlanító szabályzókapu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6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"kell"-érték – belsőkeringetés szabályzókapu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77</w:t>
            </w:r>
          </w:p>
        </w:tc>
        <w:tc>
          <w:tcPr>
            <w:tcW w:w="5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Kabrio bemenet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0  tető lehajtva v. a jelvezeték nem csatlakozik</w:t>
            </w:r>
          </w:p>
        </w:tc>
      </w:tr>
      <w:tr>
        <w:trPr>
          <w:trHeight w:val="247" w:hRule="atLeast"/>
        </w:trPr>
        <w:tc>
          <w:tcPr>
            <w:tcW w:w="2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</w:r>
          </w:p>
        </w:tc>
        <w:tc>
          <w:tcPr>
            <w:tcW w:w="5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lang w:eastAsia="hu-HU"/>
              </w:rPr>
            </w:pPr>
            <w:r>
              <w:rPr>
                <w:rFonts w:cs="Arial" w:ascii="Arial" w:hAnsi="Arial"/>
                <w:color w:val="000000"/>
                <w:sz w:val="20"/>
                <w:lang w:eastAsia="hu-HU"/>
              </w:rPr>
              <w:t>1  tető felhajtva a jelvezeték testre kapcsol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diLogo">
    <w:charset w:val="02"/>
    <w:family w:val="auto"/>
    <w:pitch w:val="variable"/>
  </w:font>
  <w:font w:name="r_apl"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7:00Z</dcterms:created>
  <dc:creator>MESICSIM</dc:creator>
  <dc:description/>
  <dc:language>en-US</dc:language>
  <cp:lastModifiedBy>GYUROSPE</cp:lastModifiedBy>
  <cp:lastPrinted>1999-07-19T14:54:00Z</cp:lastPrinted>
  <dcterms:modified xsi:type="dcterms:W3CDTF">2001-08-17T10:27:00Z</dcterms:modified>
  <cp:revision>2</cp:revision>
  <dc:subject/>
  <dc:title>Audi TT – On Board Diagnózis                                               12</dc:title>
</cp:coreProperties>
</file>