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578" w:hanging="578"/>
        <w:rPr/>
      </w:pPr>
      <w:r>
        <w:rPr/>
        <w:t>Stecker 1 (kék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69915</wp:posOffset>
                </wp:positionH>
                <wp:positionV relativeFrom="page">
                  <wp:posOffset>183515</wp:posOffset>
                </wp:positionV>
                <wp:extent cx="1260475" cy="732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tLeast" w:line="240"/>
                              <w:rPr>
                                <w:rFonts w:ascii="AudiLogo" w:hAnsi="AudiLogo" w:cs="AudiLogo"/>
                                <w:color w:val="FF0000"/>
                                <w:kern w:val="2"/>
                                <w:sz w:val="120"/>
                              </w:rPr>
                            </w:pPr>
                            <w:r>
                              <w:rPr>
                                <w:rFonts w:cs="AudiLogo" w:ascii="AudiLogo" w:hAnsi="AudiLogo"/>
                                <w:color w:val="FF0000"/>
                                <w:kern w:val="2"/>
                                <w:sz w:val="120"/>
                              </w:rPr>
                              <w:t>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57.65pt;mso-wrap-distance-left:0pt;mso-wrap-distance-right:0pt;mso-wrap-distance-top:0pt;mso-wrap-distance-bottom:0pt;margin-top:14.45pt;mso-position-vertical-relative:page;margin-left:446.4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lineRule="atLeast" w:line="240"/>
                        <w:rPr>
                          <w:rFonts w:ascii="AudiLogo" w:hAnsi="AudiLogo" w:cs="AudiLogo"/>
                          <w:color w:val="FF0000"/>
                          <w:kern w:val="2"/>
                          <w:sz w:val="120"/>
                        </w:rPr>
                      </w:pPr>
                      <w:r>
                        <w:rPr>
                          <w:rFonts w:cs="AudiLogo" w:ascii="AudiLogo" w:hAnsi="AudiLogo"/>
                          <w:color w:val="FF0000"/>
                          <w:kern w:val="2"/>
                          <w:sz w:val="120"/>
                        </w:rPr>
                        <w:t>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2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850"/>
        <w:gridCol w:w="1701"/>
        <w:gridCol w:w="1701"/>
        <w:gridCol w:w="2552"/>
      </w:tblGrid>
      <w:tr>
        <w:trPr>
          <w:trHeight w:val="322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Stecker 1  -  kék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FFFF"/>
                <w:highlight w:val="blue"/>
              </w:rPr>
            </w:pPr>
            <w:r>
              <w:rPr>
                <w:b/>
                <w:color w:val="FFFFFF"/>
                <w:highlight w:val="blue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irány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0V/tes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V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menet az összes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kopásvisszajelz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O. nincs 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jelzö 100%,  törölni csak  </w:t>
            </w:r>
          </w:p>
          <w:p>
            <w:pPr>
              <w:pStyle w:val="Normal"/>
              <w:rPr/>
            </w:pPr>
            <w:r>
              <w:rPr/>
              <w:t>Kl 15 ki-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  <w:p>
            <w:pPr>
              <w:pStyle w:val="Normal"/>
              <w:rPr/>
            </w:pPr>
            <w:r>
              <w:rPr/>
              <w:t>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V kimeneti jel és minden </w:t>
            </w:r>
          </w:p>
          <w:p>
            <w:pPr>
              <w:pStyle w:val="Normal"/>
              <w:rPr/>
            </w:pPr>
            <w:r>
              <w:rPr/>
              <w:t>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ad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V analo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 0-5V jelszint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igyelmeztet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lt; 8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ktartalom &gt; 8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,</w:t>
            </w:r>
          </w:p>
          <w:p>
            <w:pPr>
              <w:pStyle w:val="Normal"/>
              <w:rPr/>
            </w:pPr>
            <w:r>
              <w:rPr/>
              <w:t>aktiv a tankfigyelmeztetéskor</w:t>
            </w:r>
          </w:p>
          <w:p>
            <w:pPr>
              <w:pStyle w:val="Normal"/>
              <w:rPr/>
            </w:pPr>
            <w:r>
              <w:rPr/>
              <w:t>kimenet az-CAN-ra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Szenz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ül huzalozva a KL31-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hömérsékl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130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=3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nállásérték a</w:t>
            </w:r>
          </w:p>
          <w:p>
            <w:pPr>
              <w:pStyle w:val="Normal"/>
              <w:rPr/>
            </w:pPr>
            <w:r>
              <w:rPr/>
              <w:t>Kl 31 és a Szenzor között.</w:t>
            </w:r>
          </w:p>
          <w:p>
            <w:pPr>
              <w:pStyle w:val="Normal"/>
              <w:rPr/>
            </w:pPr>
            <w:r>
              <w:rPr/>
              <w:t>Kimenet az 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(nagy fogyasztók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épkocsites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lajnyomás 2 (hoch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i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ajnyomás n.i.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pcsolás a test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dulatszám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 és a mutató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á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bemeneti jel vagy a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imakikapcsolá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gt;120°C kikapcsol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&lt;120°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120°C nincs jel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Gas/izzításkontrol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a kombiban va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-CAN-ró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sságszabályozás / vászontet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 Áll. KI /</w:t>
            </w:r>
          </w:p>
          <w:p>
            <w:pPr>
              <w:pStyle w:val="Normal"/>
              <w:rPr/>
            </w:pPr>
            <w:r>
              <w:rPr/>
              <w:t>Tetö zár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.áll aktiv/</w:t>
            </w:r>
          </w:p>
          <w:p>
            <w:pPr>
              <w:pStyle w:val="Normal"/>
              <w:rPr/>
            </w:pPr>
            <w:r>
              <w:rPr/>
              <w:t>Tetö nyit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a kombi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Dimmung 6%-100%,</w:t>
            </w:r>
          </w:p>
          <w:p>
            <w:pPr>
              <w:pStyle w:val="Normal"/>
              <w:rPr/>
            </w:pPr>
            <w:r>
              <w:rPr/>
              <w:t>Kimenet minden CAN számá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ánfutóvisszajelzö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lágí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 (offen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oll LED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volsági fé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58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Hz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PWM kimenet</w:t>
            </w:r>
          </w:p>
          <w:p>
            <w:pPr>
              <w:pStyle w:val="Normal"/>
              <w:rPr/>
            </w:pPr>
            <w:r>
              <w:rPr/>
              <w:t>megvilágítás. 6%-100%</w:t>
            </w:r>
          </w:p>
          <w:p>
            <w:pPr>
              <w:pStyle w:val="Normal"/>
              <w:rPr/>
            </w:pPr>
            <w:r>
              <w:rPr/>
              <w:t xml:space="preserve">Kimenet minden CAN-ra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vezetö old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nyit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tó zá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display-en</w:t>
            </w:r>
          </w:p>
          <w:p>
            <w:pPr>
              <w:pStyle w:val="Normal"/>
              <w:rPr/>
            </w:pPr>
            <w:r>
              <w:rPr/>
              <w:t xml:space="preserve">Kimenet az A-CAN-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ütövizmennyisé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65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 xml:space="preserve"> hiba P1</w:t>
            </w:r>
          </w:p>
          <w:p>
            <w:pPr>
              <w:pStyle w:val="Normal"/>
              <w:rPr/>
            </w:pPr>
            <w:r>
              <w:rPr/>
              <w:t>ki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31 La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gyasztási j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 fogyasztá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szakad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PWM bemene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ö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job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fény b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yzetjelzö bemene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bemen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bemeneti j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olajszi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zö a középdisplay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Kontak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akt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 kimenet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i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kvenciafüggö 400Hz-i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V kimeneti jel,</w:t>
            </w:r>
          </w:p>
          <w:p>
            <w:pPr>
              <w:pStyle w:val="Normal"/>
              <w:rPr/>
            </w:pPr>
            <w:r>
              <w:rPr/>
              <w:t>kimenet minden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P/AS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BE</w:t>
            </w:r>
          </w:p>
          <w:p>
            <w:pPr>
              <w:pStyle w:val="Normal"/>
              <w:rPr/>
            </w:pPr>
            <w:r>
              <w:rPr/>
              <w:t>TT,A3 =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,C5=KI</w:t>
            </w:r>
          </w:p>
          <w:p>
            <w:pPr>
              <w:pStyle w:val="Normal"/>
              <w:rPr/>
            </w:pPr>
            <w:r>
              <w:rPr/>
              <w:t>TT, A3 =B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l-LED</w:t>
            </w:r>
          </w:p>
        </w:tc>
      </w:tr>
    </w:tbl>
    <w:p>
      <w:pPr>
        <w:pStyle w:val="Heading2"/>
        <w:ind w:left="578" w:hanging="578"/>
        <w:rPr/>
      </w:pPr>
      <w:r>
        <w:rPr/>
        <w:t>Stecker 2 (Zöld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92"/>
        <w:gridCol w:w="708"/>
        <w:gridCol w:w="1494"/>
        <w:gridCol w:w="1559"/>
        <w:gridCol w:w="3260"/>
      </w:tblGrid>
      <w:tr>
        <w:trPr>
          <w:trHeight w:val="428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/>
              <w:t>Stecker 2  -  zöl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rány</w:t>
            </w:r>
          </w:p>
        </w:tc>
        <w:tc>
          <w:tcPr>
            <w:tcW w:w="1494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test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tókontakt (minden ajtó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itv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rva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i jel A3, A4 Midl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i jel A3, A4 Highlin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 a MSG-töl a kombiig ,csa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kulcskód számára  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magtérajt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haj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suk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3 és A4 -ben</w:t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ányjelzö job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llófütés ki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V kimeneti jel  Kl.15 be eseté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UPM&gt;300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 61 / töltés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oll LED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zifék /BRA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chec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menet az A-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szint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ajhömérsékl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 bemenet PWM-jel a TOG-szenzortól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menet az A CAN-r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zponder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ercs a gyújtáskapcsoló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+)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meghajtó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-os invertált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high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meghajtó) árnyékolás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-kontrol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 vagy taktol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 az  ABS-tö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 vagy taktolt jel az ABS-töl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roll LED é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müszerfal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omfort +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low spe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Comfort -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–os jelszint  invertál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low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Comfort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kábelezv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ház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fen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ö 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DWA és olajminimum figyelmezetetés részér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fedél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kinyi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dél bezár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imbólum villog ha a  fedél kinyit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zt.öv zárkapcsol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nc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csatolv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D a kapcsolótól függöen aktiv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-veze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ztikai vezeték  ( VAG 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ülsö hömérséklet bemen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itális jel a klimától vagy analógszenzortól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58de(ext. Dimmpot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 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  <w:r>
              <w:rPr>
                <w:color w:val="000000"/>
              </w:rPr>
              <w:t xml:space="preserve"> Poti a testre kapcso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Fokozatkijelz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12V PWM bemeneti jel vagy</w:t>
            </w:r>
          </w:p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bemeneti jel az  „A-CAN“-o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WR Fénysz. mag.áll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jelzö a középdisplay-e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84" w:top="403" w:footer="284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578" w:hanging="578"/>
        <w:rPr/>
      </w:pPr>
      <w:r>
        <w:rPr/>
        <w:t>Stecker 3 (szürke) csak Highline 9Q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976"/>
        <w:gridCol w:w="709"/>
        <w:gridCol w:w="1418"/>
        <w:gridCol w:w="1417"/>
        <w:gridCol w:w="2835"/>
      </w:tblGrid>
      <w:tr>
        <w:trPr>
          <w:trHeight w:val="48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tecker 3  -  szürke (H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Text"/>
              <w:spacing w:before="120" w:after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irá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0V/kar.tes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2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megjegyzés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 navigáció (Menü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”Menü” csak állófütésnél  vagy guminyomáskontrollná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Out B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zültsé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dolá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funkciós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ó/Nyomókapcsoló navigáció (Ente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et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gó/nyomókapcsoló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funkci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+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Display  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 jelszint invertál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N high speed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Display 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idötájt nincs behuzalozv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vezetö mel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jobb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kontakt bal háts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rFonts w:eastAsia="Arial"/>
                <w:i w:val="false"/>
                <w:color w:val="000000"/>
              </w:rPr>
              <w:t xml:space="preserve">  </w:t>
            </w:r>
            <w:r>
              <w:rPr>
                <w:i w:val="false"/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kiny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jtó becsu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au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vezetékes csatolás a Rádio és NAV között (nem NSLOW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éklámp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óví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&l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&gt;200K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ft-Senzor a mosóvízba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atófény/tompított fé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Kijelzö a középdisplay-en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b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job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 Res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computer kapcsoló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ióbemenet állófüté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akt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aktiválása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i/nyári átkapcsolá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ár/hüte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l/füten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ófütés b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ás a menün keresztü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középdisplay-en.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1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Info/Stau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1,5V=INF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3,5v = Stauinf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pár 2 navigác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av/Return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. 1,5V = NAV b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. 3,5V= Retur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bemenet duplaérintkezövel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omókapcsolóegység  Telemati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kapcsolv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matik BE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1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udiLogo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t>Mesics Imre G/GF-4</w:t>
      <w:tab/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de-DE"/>
      </w:rPr>
      <w:t>Mesics Imre G/GF-4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551180</wp:posOffset>
              </wp:positionV>
              <wp:extent cx="43891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3.4pt" to="346.65pt,4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2"/>
        <w:sz w:val="40"/>
      </w:rPr>
      <w:t>Kombi  Modellév '01</w:t>
      <w:br/>
    </w:r>
    <w:r>
      <w:rPr>
        <w:kern w:val="2"/>
        <w:sz w:val="24"/>
      </w:rPr>
      <w:t>Stecker lábkiosztás TT, A3, A4, A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23595</wp:posOffset>
              </wp:positionH>
              <wp:positionV relativeFrom="page">
                <wp:posOffset>414655</wp:posOffset>
              </wp:positionV>
              <wp:extent cx="5095875" cy="77025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5875" cy="770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48"/>
                            </w:rPr>
                          </w:pPr>
                          <w:r>
                            <w:rPr>
                              <w:kern w:val="2"/>
                              <w:sz w:val="48"/>
                            </w:rPr>
                            <w:t>Kombi  Modellév '01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rPr>
                              <w:kern w:val="2"/>
                              <w:sz w:val="36"/>
                            </w:rPr>
                          </w:pPr>
                          <w:r>
                            <w:rPr>
                              <w:kern w:val="2"/>
                              <w:sz w:val="36"/>
                            </w:rPr>
                            <w:t>Stecker lábkiosztás TT, A3, A4, 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1.25pt;height:60.65pt;mso-wrap-distance-left:0pt;mso-wrap-distance-right:0pt;mso-wrap-distance-top:0pt;mso-wrap-distance-bottom:0pt;margin-top:32.65pt;mso-position-vertical-relative:page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48"/>
                      </w:rPr>
                    </w:pPr>
                    <w:r>
                      <w:rPr>
                        <w:kern w:val="2"/>
                        <w:sz w:val="48"/>
                      </w:rPr>
                      <w:t>Kombi  Modellév '01</w:t>
                    </w:r>
                  </w:p>
                  <w:p>
                    <w:pPr>
                      <w:pStyle w:val="Header"/>
                      <w:spacing w:lineRule="atLeast" w:line="240"/>
                      <w:rPr>
                        <w:kern w:val="2"/>
                        <w:sz w:val="36"/>
                      </w:rPr>
                    </w:pPr>
                    <w:r>
                      <w:rPr>
                        <w:kern w:val="2"/>
                        <w:sz w:val="36"/>
                      </w:rPr>
                      <w:pict>
                        <v:line id="shape_0" from="-0.2pt,27.4pt" to="388.55pt,2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Stecker lábkiosztás TT, A3, A4, A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44235</wp:posOffset>
              </wp:positionH>
              <wp:positionV relativeFrom="page">
                <wp:posOffset>366395</wp:posOffset>
              </wp:positionV>
              <wp:extent cx="1260475" cy="732155"/>
              <wp:effectExtent l="0" t="0" r="0" b="0"/>
              <wp:wrapTopAndBottom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0475" cy="732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240"/>
                            <w:rPr>
                              <w:rFonts w:ascii="AudiLogo" w:hAnsi="AudiLogo" w:cs="AudiLogo"/>
                              <w:color w:val="FF0000"/>
                              <w:kern w:val="2"/>
                              <w:sz w:val="120"/>
                            </w:rPr>
                          </w:pPr>
                          <w:r>
                            <w:rPr>
                              <w:rFonts w:cs="AudiLogo" w:ascii="AudiLogo" w:hAnsi="AudiLogo"/>
                              <w:color w:val="FF0000"/>
                              <w:kern w:val="2"/>
                              <w:sz w:val="120"/>
                            </w:rPr>
                            <w:t>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5pt;height:57.65pt;mso-wrap-distance-left:0pt;mso-wrap-distance-right:0pt;mso-wrap-distance-top:0pt;mso-wrap-distance-bottom:0pt;margin-top:28.85pt;mso-position-vertical-relative:page;margin-left:46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240"/>
                      <w:rPr>
                        <w:rFonts w:ascii="AudiLogo" w:hAnsi="AudiLogo" w:cs="AudiLogo"/>
                        <w:color w:val="FF0000"/>
                        <w:kern w:val="2"/>
                        <w:sz w:val="120"/>
                      </w:rPr>
                    </w:pPr>
                    <w:r>
                      <w:rPr>
                        <w:rFonts w:cs="AudiLogo" w:ascii="AudiLogo" w:hAnsi="AudiLogo"/>
                        <w:color w:val="FF0000"/>
                        <w:kern w:val="2"/>
                        <w:sz w:val="120"/>
                      </w:rPr>
                      <w:t>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347980</wp:posOffset>
              </wp:positionV>
              <wp:extent cx="493776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7.4pt" to="388.55pt,2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360" w:after="120"/>
      <w:ind w:left="431" w:hanging="431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8" w:hanging="578"/>
      <w:outlineLvl w:val="1"/>
    </w:pPr>
    <w:rPr>
      <w:rFonts w:ascii="Arial" w:hAnsi="Arial" w:cs="Arial"/>
      <w:b/>
      <w:sz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exact" w:line="240" w:before="12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exact" w:line="240"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exact" w:line="240"/>
    </w:pPr>
    <w:rPr>
      <w:rFonts w:ascii="Arial" w:hAnsi="Arial" w:cs="Arial"/>
      <w:sz w:val="22"/>
    </w:rPr>
  </w:style>
  <w:style w:type="paragraph" w:styleId="Text">
    <w:name w:val="Text"/>
    <w:basedOn w:val="Normal"/>
    <w:qFormat/>
    <w:pPr/>
    <w:rPr>
      <w:rFonts w:ascii="TIMES" w:hAnsi="TIMES" w:cs="TIMES"/>
      <w:sz w:val="22"/>
      <w:lang w:val="en-US"/>
    </w:rPr>
  </w:style>
  <w:style w:type="paragraph" w:styleId="Grau">
    <w:name w:val="grau"/>
    <w:basedOn w:val="Normal"/>
    <w:qFormat/>
    <w:pPr/>
    <w:rPr>
      <w:rFonts w:ascii="Arial" w:hAnsi="Arial" w:cs="Arial"/>
      <w:i/>
      <w:color w:val="808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4:00Z</dcterms:created>
  <dc:creator>mesicsim</dc:creator>
  <dc:description/>
  <dc:language>en-US</dc:language>
  <cp:lastModifiedBy>GYUROSPE</cp:lastModifiedBy>
  <cp:lastPrinted>2000-04-05T11:20:00Z</cp:lastPrinted>
  <dcterms:modified xsi:type="dcterms:W3CDTF">2001-08-17T10:34:00Z</dcterms:modified>
  <cp:revision>2</cp:revision>
  <dc:subject/>
  <dc:title>1 Steckerbelegung</dc:title>
</cp:coreProperties>
</file>