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491" w:type="dxa"/>
        <w:jc w:val="left"/>
        <w:tblInd w:w="-3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68"/>
        <w:gridCol w:w="1559"/>
        <w:gridCol w:w="567"/>
        <w:gridCol w:w="425"/>
        <w:gridCol w:w="567"/>
        <w:gridCol w:w="425"/>
        <w:gridCol w:w="1418"/>
        <w:gridCol w:w="1276"/>
        <w:gridCol w:w="1417"/>
        <w:gridCol w:w="851"/>
        <w:gridCol w:w="113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Ssz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tip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Érvényessé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Hardware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sop. Sor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Softwar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sop. Sor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lkatrésszám</w:t>
            </w:r>
          </w:p>
          <w:p>
            <w:pPr>
              <w:pStyle w:val="Normal"/>
              <w:rPr/>
            </w:pPr>
            <w:r>
              <w:rPr/>
              <w:t>Steuergeraet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Összeépitett</w:t>
            </w:r>
          </w:p>
          <w:p>
            <w:pPr>
              <w:pStyle w:val="Normal"/>
              <w:rPr/>
            </w:pPr>
            <w:r>
              <w:rPr/>
              <w:t>egység</w:t>
            </w:r>
          </w:p>
          <w:p>
            <w:pPr>
              <w:pStyle w:val="Normal"/>
              <w:rPr/>
            </w:pPr>
            <w:r>
              <w:rPr/>
              <w:t>alkatrésszá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Funkció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Kódol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Motor: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N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AH+1X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AN   120 Oh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AN 2600 Ohm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N0 907 379 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N0 907 379 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8N0 614 217</w:t>
            </w:r>
          </w:p>
          <w:p>
            <w:pPr>
              <w:pStyle w:val="Normal"/>
              <w:rPr/>
            </w:pPr>
            <w:r>
              <w:rPr/>
              <w:t>8N0 614 217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S             MSR nélkü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/132 K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65 KW</w:t>
            </w:r>
          </w:p>
        </w:tc>
      </w:tr>
      <w:tr>
        <w:trPr>
          <w:trHeight w:val="7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N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AJ+1X0</w:t>
            </w:r>
          </w:p>
          <w:p>
            <w:pPr>
              <w:pStyle w:val="Normal"/>
              <w:rPr/>
            </w:pPr>
            <w:r>
              <w:rPr/>
              <w:t>CAN   120 Ohm:</w:t>
            </w:r>
          </w:p>
          <w:p>
            <w:pPr>
              <w:pStyle w:val="Normal"/>
              <w:rPr/>
            </w:pPr>
            <w:r>
              <w:rPr/>
              <w:t>CAN 2600 Ohm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N0 907 37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N0 907 379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N0 614 417</w:t>
            </w:r>
          </w:p>
          <w:p>
            <w:pPr>
              <w:pStyle w:val="Normal"/>
              <w:rPr/>
            </w:pPr>
            <w:r>
              <w:rPr/>
              <w:t>8N0 614 417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S+ASR,  MSR nélkü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/ 92 K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132 KW</w:t>
            </w:r>
          </w:p>
        </w:tc>
      </w:tr>
      <w:tr>
        <w:trPr>
          <w:trHeight w:val="6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N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AT+1X1</w:t>
            </w:r>
          </w:p>
          <w:p>
            <w:pPr>
              <w:pStyle w:val="Normal"/>
              <w:rPr/>
            </w:pPr>
            <w:r>
              <w:rPr/>
              <w:t>CAN 2600 Oh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N0 907 379 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N0 614 517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 Quat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/132 K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8/ 165 KW</w:t>
            </w:r>
          </w:p>
        </w:tc>
      </w:tr>
      <w:tr>
        <w:trPr>
          <w:trHeight w:val="70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8N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1AT+1X0</w:t>
            </w:r>
          </w:p>
          <w:p>
            <w:pPr>
              <w:pStyle w:val="Normal"/>
              <w:rPr/>
            </w:pPr>
            <w:r>
              <w:rPr/>
              <w:t>CAN 2600 Oh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N0 907 379 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N0 614 51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 Fro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/ 132 KW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. Szám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AH  =  EDS, Elektronikus differeciálzá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AJ   =  ASR, Kipörgésgátló, elektronikus differenciállal</w:t>
      </w:r>
    </w:p>
    <w:p>
      <w:pPr>
        <w:pStyle w:val="Normal"/>
        <w:rPr/>
      </w:pPr>
      <w:r>
        <w:rPr/>
        <w:t>1AT  =  ESP , Elektronikus stabilizációs-program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OV =  1.8 l / 92 KW-os AGN motor</w:t>
      </w:r>
    </w:p>
    <w:p>
      <w:pPr>
        <w:pStyle w:val="Normal"/>
        <w:rPr/>
      </w:pPr>
      <w:r>
        <w:rPr/>
        <w:t>T8C  =  1.8 l / 132 KW-os AJQ, APP, ATC moto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6B  =  1.8 l / 165 KW-os AMU, APX motor</w:t>
      </w:r>
    </w:p>
    <w:p>
      <w:pPr>
        <w:pStyle w:val="Normal"/>
        <w:rPr/>
      </w:pPr>
      <w:r>
        <w:rPr/>
        <w:t>1X1  =   Quattro</w:t>
      </w:r>
    </w:p>
    <w:p>
      <w:pPr>
        <w:pStyle w:val="Normal"/>
        <w:rPr/>
      </w:pPr>
      <w:r>
        <w:rPr/>
        <w:t>1X0  =   Fron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euergeraet 25 pólusu csatlakozó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6285</wp:posOffset>
                </wp:positionH>
                <wp:positionV relativeFrom="paragraph">
                  <wp:posOffset>45085</wp:posOffset>
                </wp:positionV>
                <wp:extent cx="91440" cy="182880"/>
                <wp:effectExtent l="63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59.55pt;margin-top:3.55pt;width:7.15pt;height:14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7725</wp:posOffset>
                </wp:positionH>
                <wp:positionV relativeFrom="paragraph">
                  <wp:posOffset>136525</wp:posOffset>
                </wp:positionV>
                <wp:extent cx="1828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0.75pt" to="181.1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1. ABS/EDS/ASR</w:t>
      </w:r>
      <w:r>
        <w:rPr/>
        <w:t xml:space="preserve">:               Kontakt  1: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 2:           Fordulatszámérzékelő bemenet, bal első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  3:           Code – hid a Kontakt 14-hez, Fordulatszám-kimenet bal első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 4:           Feszültségellátás Steuergeraet  75X kontakt  (9-es biztositék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6285</wp:posOffset>
                </wp:positionH>
                <wp:positionV relativeFrom="paragraph">
                  <wp:posOffset>10160</wp:posOffset>
                </wp:positionV>
                <wp:extent cx="91440" cy="274320"/>
                <wp:effectExtent l="635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6480 h 155520"/>
                            <a:gd name="textAreaBottom" fmla="*/ 1490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5pt;margin-top:0.8pt;width:7.15pt;height:21.5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 xml:space="preserve">Kontakt  5: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7725</wp:posOffset>
                </wp:positionH>
                <wp:positionV relativeFrom="paragraph">
                  <wp:posOffset>46990</wp:posOffset>
                </wp:positionV>
                <wp:extent cx="1828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3.7pt" to="181.1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Kontakt  6:           Fordulatszámérzékelő bemenet, bal hátsó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 7:           K-vezeték (diagnosztika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  8:           Karosszériatest-szelepblokk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 9:           Feszültségellátás-szelepblokk  (biztositék Nr.163 az akku felett)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10:           CAN-BUS „LOW“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11:           CAN-BUS „HIGHT“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12:           Fordulszám-kimenet, bal hátsó kerék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13:           Üres (fenntartva Code-hid képzéséhez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14:           Codehid a Kontakt 3-ho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15:           ASR kontrollámpa / ASR kapcsoló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16:           Visszajelzőlámpa kivezérlés ABS/EBV  (CAN-Bus nélkül)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17:          Fordulatszám-kimenet, jobb első kerék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18:          Féklámpakapcsoló (EDS Info), (biztositék 13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6450</wp:posOffset>
                </wp:positionH>
                <wp:positionV relativeFrom="paragraph">
                  <wp:posOffset>68580</wp:posOffset>
                </wp:positionV>
                <wp:extent cx="117475" cy="182880"/>
                <wp:effectExtent l="63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82880"/>
                        </a:xfrm>
                        <a:custGeom>
                          <a:avLst/>
                          <a:gdLst>
                            <a:gd name="textAreaLeft" fmla="*/ 0 w 66600"/>
                            <a:gd name="textAreaRight" fmla="*/ 46800 w 6660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5pt;margin-top:5.4pt;width:9.2pt;height:14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 xml:space="preserve">Kontakt 19: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165</wp:posOffset>
                </wp:positionH>
                <wp:positionV relativeFrom="paragraph">
                  <wp:posOffset>13970</wp:posOffset>
                </wp:positionV>
                <wp:extent cx="1828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.1pt" to="188.3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Kontakt 20:           Fordulatszámérzékelő bemenet, jobb első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21:           Fordulatszám.kimenet, jobb hátsó kerék (Nav.1-nél használt</w:t>
      </w:r>
      <w:r>
        <w:rPr>
          <w:shd w:fill="00FFFF" w:val="clear"/>
        </w:rPr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6285</wp:posOffset>
                </wp:positionH>
                <wp:positionV relativeFrom="paragraph">
                  <wp:posOffset>87630</wp:posOffset>
                </wp:positionV>
                <wp:extent cx="182880" cy="182880"/>
                <wp:effectExtent l="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72720 w 10368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5pt;margin-top:6.9pt;width:14.35pt;height:14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 xml:space="preserve">Kontakt 22: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9165</wp:posOffset>
                </wp:positionH>
                <wp:positionV relativeFrom="paragraph">
                  <wp:posOffset>33020</wp:posOffset>
                </wp:positionV>
                <wp:extent cx="1828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.6pt" to="188.3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Kontakt 23:           Fordulatszámérzékelő bemenet, jobb háts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 24:           Karosszériatest-Pumpa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Kontakt 25:           Feszültségellátás-Pumpa (Biztositék Nr.:162 az akku felett)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euergeraet 25 pólusu csatlakozó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6285</wp:posOffset>
                </wp:positionH>
                <wp:positionV relativeFrom="paragraph">
                  <wp:posOffset>45085</wp:posOffset>
                </wp:positionV>
                <wp:extent cx="91440" cy="182880"/>
                <wp:effectExtent l="635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5pt;margin-top:3.55pt;width:7.15pt;height:14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7725</wp:posOffset>
                </wp:positionH>
                <wp:positionV relativeFrom="paragraph">
                  <wp:posOffset>136525</wp:posOffset>
                </wp:positionV>
                <wp:extent cx="1828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0.75pt" to="181.1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2. EDS / Syncro</w:t>
      </w:r>
      <w:r>
        <w:rPr/>
        <w:t xml:space="preserve">:                  Kontakt  1: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  2:           Fordulatszámérzékelő bemenet, bal első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  3:           Code – hid a Kontakt 14-hez, Fordulatszám-kimenet bal első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 4:           Feszültségellátás Steuergeraet  75X kontakt  (9-es biztositék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6285</wp:posOffset>
                </wp:positionH>
                <wp:positionV relativeFrom="paragraph">
                  <wp:posOffset>10160</wp:posOffset>
                </wp:positionV>
                <wp:extent cx="91440" cy="274320"/>
                <wp:effectExtent l="635" t="508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6480 h 155520"/>
                            <a:gd name="textAreaBottom" fmla="*/ 1490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5pt;margin-top:0.8pt;width:7.15pt;height:21.5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 xml:space="preserve">Kontakt  5: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7725</wp:posOffset>
                </wp:positionH>
                <wp:positionV relativeFrom="paragraph">
                  <wp:posOffset>46990</wp:posOffset>
                </wp:positionV>
                <wp:extent cx="1828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3.7pt" to="181.1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Kontakt  6:           Fordulatszámérzékelő bemenet, bal hátsó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 7:           K-vezeték (diagnosztika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  8:           Karosszériatest-szelepblokk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 9:           Feszültségellátás-szelepblokk  (biztositék Nr.163 az akku felett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10:           CAN-BUS „LOW“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11:           CAN-BUS „HIGHT“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12:           Fordulszám-kimenet, bal hátsó keré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13:           X-tengely gyorsulási szenzor jelvezeté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14:           Codehid a Kontakt 3-ho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15:           X-tengely gyors.szenzor fesz.ellátás: + 5V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16:           Visszajelzőlámpa kivezérlés ABS/EBV  (CAN-Bus nélkül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 17:          X-tengely gyors.szenzor testvezeték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18:          Féklámpakapcsoló (EDS Info), (biztositék 13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6450</wp:posOffset>
                </wp:positionH>
                <wp:positionV relativeFrom="paragraph">
                  <wp:posOffset>68580</wp:posOffset>
                </wp:positionV>
                <wp:extent cx="117475" cy="182880"/>
                <wp:effectExtent l="63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82880"/>
                        </a:xfrm>
                        <a:custGeom>
                          <a:avLst/>
                          <a:gdLst>
                            <a:gd name="textAreaLeft" fmla="*/ 0 w 66600"/>
                            <a:gd name="textAreaRight" fmla="*/ 46800 w 6660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5pt;margin-top:5.4pt;width:9.2pt;height:14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 xml:space="preserve">Kontakt 19: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9165</wp:posOffset>
                </wp:positionH>
                <wp:positionV relativeFrom="paragraph">
                  <wp:posOffset>13970</wp:posOffset>
                </wp:positionV>
                <wp:extent cx="1828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.1pt" to="188.3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Kontakt 20:           Fordulatszámérzékelő bemenet, jobb első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Kontakt 21:           Fordulatszám.kimenet, jobb hátsó kerék (Nav.1-nél használt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26285</wp:posOffset>
                </wp:positionH>
                <wp:positionV relativeFrom="paragraph">
                  <wp:posOffset>87630</wp:posOffset>
                </wp:positionV>
                <wp:extent cx="182880" cy="182880"/>
                <wp:effectExtent l="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72720 w 103680"/>
                            <a:gd name="textAreaTop" fmla="*/ 4320 h 103680"/>
                            <a:gd name="textAreaBottom" fmla="*/ 993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5pt;margin-top:6.9pt;width:14.35pt;height:14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 xml:space="preserve">Kontakt 22: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9165</wp:posOffset>
                </wp:positionH>
                <wp:positionV relativeFrom="paragraph">
                  <wp:posOffset>33020</wp:posOffset>
                </wp:positionV>
                <wp:extent cx="1828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.6pt" to="188.3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Kontakt 23:           Fordulatszámérzékelő bemenet, jobb háts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</w:t>
      </w:r>
      <w:r>
        <w:rPr/>
        <w:t>Kontakt 24:           Karosszériatest-Pumpa</w:t>
      </w:r>
    </w:p>
    <w:p>
      <w:pPr>
        <w:pStyle w:val="Header"/>
        <w:tabs>
          <w:tab w:val="clear" w:pos="4536"/>
          <w:tab w:val="clear" w:pos="9072"/>
        </w:tabs>
        <w:rPr>
          <w:shd w:fill="FF0000" w:val="clear"/>
        </w:rPr>
      </w:pPr>
      <w:r>
        <w:rPr/>
        <w:t xml:space="preserve">                                              </w:t>
      </w:r>
      <w:r>
        <w:rPr/>
        <w:t>Kontakt 25:           Feszültségellátás-Pumpa (Biztositék Nr.:162 az akku felett</w:t>
      </w:r>
    </w:p>
    <w:p>
      <w:pPr>
        <w:pStyle w:val="Normal"/>
        <w:rPr>
          <w:b/>
          <w:b/>
          <w:sz w:val="24"/>
          <w:u w:val="single"/>
          <w:shd w:fill="FF0000" w:val="clear"/>
        </w:rPr>
      </w:pPr>
      <w:r>
        <w:rPr>
          <w:b/>
          <w:sz w:val="24"/>
          <w:u w:val="single"/>
          <w:shd w:fill="FF0000" w:val="clear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>Alkatrésszámok</w:t>
      </w:r>
      <w:r>
        <w:rPr>
          <w:u w:val="single"/>
        </w:rPr>
        <w:t>:</w:t>
      </w:r>
      <w:r>
        <w:rPr/>
        <w:t xml:space="preserve">     Fordulatszámérzékelők:     G44 jobb hátsó (front):      1J0 927 807 B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G44 Jobb hátsó (quattro):  1J0 927 807 D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G45 jobb első:                   1J0 927 80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</w:t>
      </w:r>
      <w:r>
        <w:rPr/>
        <w:t>G46 bal hátsó (front):        1J0 927 807 B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G46 bal hátsó (quattro):    1J0 927 807 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</w:t>
      </w:r>
      <w:r>
        <w:rPr/>
        <w:t xml:space="preserve">G47 bal első:                     1J0 927 803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Féklámpakapcsoló:            191 945 515 B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ASR-kapcsoló:                   8N0 927 133 A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X-tengely gyors.szenzor:   1J1 907 63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ESP:             ZB. Csavarodás+Oldalgyorsulásszenzor:  8N1 907 637     (bal kormányos)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ZB. Csavarodás+Oldalgyorsulásszenzor:  8N2 907 637 A (jobb kormány)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Nyomásszenzor:                                         1J0 907 597  </w:t>
      </w:r>
    </w:p>
    <w:p>
      <w:pPr>
        <w:pStyle w:val="Normal"/>
        <w:rPr/>
      </w:pPr>
      <w:r>
        <w:rPr/>
        <w:t xml:space="preserve">                                 „</w:t>
      </w:r>
      <w:r>
        <w:rPr/>
        <w:t xml:space="preserve">ESP“ Kapcsoló:                                        8N0 927 134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Kormányszög-jeladó és kontaktmodul:      1J0 959 654 J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B2B2B2" w:val="clea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euergerät 47 pólusú csatlakozó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2"/>
        </w:rPr>
        <w:t>3. ESP Front</w:t>
      </w:r>
      <w:r>
        <w:rPr/>
        <w:t xml:space="preserve">: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969"/>
        <w:gridCol w:w="340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Kontakt  (BST)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/Off Booster : mágnesszelep vezérlé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u csatlakozó: kontakt 8        (3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PBR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 31- Codeh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hid a karosszériatestr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FR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első (-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FR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első (+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RL-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 ki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l hátsó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RR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hátsó (+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RR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b/>
              </w:rPr>
              <w:t>Jobb hátsó (-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ontakt  (FL-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 ki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l első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GND_LA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algyors.szenzor:      szenzortest:  0,0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2, (0 Volt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P_DRIV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es nyomásszenzor:  tápfeszültség:   +5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14 polusú csatlakozó: kontakt 13      (2)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GND_YAW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avarodásszenzor:      szenzortest:  0,0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2,  (0 Volt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P_DRIV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es nyomásszenzor:  tápfeszültség:   +5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2        (2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BPFSN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/Off Booster: kapcsolóérintkez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 pólusú csatlakozó: kontakt 5        (1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A_LONG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Üre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ontakt  (GN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 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osszériatest- szelepblokk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KL_30V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 30 Feszültségellátás szelepblok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tositék Nr.:163 (30A) az akku felet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BSTPWR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/Off Booster: mágnesszelep fesz.el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7        (4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Kontakt  ( PCC1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hid a bal első ford.szám kimenethe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_B-hez (Kontakt 8-hoz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CAN-H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-Bus High csatlakozá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CAN-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-Bus Low csatlakozá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PCC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hid a jobb első ford.szám kimenethe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_B-hez (Kontakt 38-hoz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ontakt  (WLA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gyelmeztető lámpa a műszerfal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 lámpa kivezérlése később CAN-e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BL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P segédreléhez, 30-as kivezeté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éklámpához is a  CV XX-en keresztü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ASMSL/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 lámpához (kombi) , ESP kapcsolóho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ámpa kivezérlése később CAN-e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Kontakt  (SENSP_LA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algyorsulás-szenzor jel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3 (jelvezeték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GND_DRIV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es nyomásszenzor:  szenzortest 0,0 Vol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12      (1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SENSP_YAW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avarodásszenzor:  jel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3  (jelvezeték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GND_DRIV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es nyomásszenzor:  szenzortest 0,0 Vol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1        (1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Kontakt  (BPFSNC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n/Off Booster: nyugalmi-érintkez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6        (2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Kontakt  (GND_LONG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BLR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 segédrelé kivezérlé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lé, 85 –ös kivezetés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ST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/Off Booster: munkaérintkez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u csatlakozó: kontakt 9        (5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 FL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 első szenzor (-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ontakt  ( FL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 első szenzor (+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RR_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 ki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hátsó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 RL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 hátsó szenzor (+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RL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 hátsó szenzor (-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FR_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 ki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első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DIAG_K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-diagnosztikai 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A_LA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algyorsulás-szenzor:  tápfeszültség +5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1 (+5V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ontakt  (SENSP_DRIV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>2-es nyomásszenzor : jel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14      (3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YAW_SIG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avarodásszenzor :        tápfeszültség +5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2 (+5V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SENSP_DRIV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es nyomásszenzor: jel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3        (3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IGN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pfeszültség : KL 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tositék 5 A,  pozició__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SENSP_LONG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GN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 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osszériatest- hidraulikapump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ontakt  (KL30_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 30:Feszültségellátás hidraulikaszivatty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tositék Nr. 162 (30A) az akku fele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hd w:fill="B2B2B2" w:val="clea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euergerät 47 pólusú csatlakozó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2"/>
        </w:rPr>
        <w:t>4. ESP Quattro</w:t>
      </w:r>
      <w:r>
        <w:rPr/>
        <w:t xml:space="preserve">: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969"/>
        <w:gridCol w:w="340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.      Kontakt  (BST)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/Off Booster : mágnesszelep vezérlé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u csatlakozó: kontakt 8        (3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      Kontakt  (PBR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 31- Codehid lehetőség (nincs bekötve!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Quattro-nál üres!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.      Kontakt  (FR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első (-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      Kontakt  (FR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első (+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.      Kontakt  (RL-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 ki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l hátsó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.      Kontakt  (RR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hátsó (+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.      Kontakt  (RR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hátsó (-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      Kontakt  (FL-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 ki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l első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.      Kontakt  (GND_LA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algyors.szenzor:      szenzortest:  0,0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2, (0 Volt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>
                <w:b/>
              </w:rPr>
              <w:t>10.     Kontakt  (P_DRIV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es nyomásszenzor:  tápfeszültség:   +5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 polusú csatlakozó: kontakt 13      (2)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    Kontakt  (GND_YAW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avarodásszenzor:      szenzortest:  0,0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2,  (0 Volt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    Kontakt  (P_DRIV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es nyomásszenzor:  tápfeszültség:   +5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2        (2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    Kontakt  (BPFSN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/Off Booster: kapcsolóérintkez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5        (1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    Kontakt  (A_LONG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-tengely gyors. szenzor : tápfeszültség: +5V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1, (+5V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15.     Kontakt  (GN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 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osszériatest- szelepblokk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    Kontakt  (KL_30V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 30 Feszültségellátás szelepblok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tositék Nr.:163 (30A) az akku felet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    Kontakt  (BSTPWR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/Off Booster: mágnesszelep fesz.el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7        (4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    Kontakt  ( PCC1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hid a bal hátsó ford.szám kimenethe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L_B-hez (Kontakt 5-höz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    Kontakt  (CAN-H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-Bus High csatlakozá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    Kontakt  (CAN-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-Bus Low csatlakozá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    Kontakt  (PCC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hid a jobb első ford.szám kimenethe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_B-hez (Kontakt 38-hoz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22.     Kontakt  (WLA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gyelmeztető lámpa a műszerfal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 lámpa kivezérlése később CAN-e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     Kontakt  (BL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P segédreléhez, 30-as kivezeté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éklámpához is a  CV XX-en keresztü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     Kontakt  (ASMSL/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 lámpához (kombi) , ESP kapcsolóho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ámpa kivezérlése később CAN-e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     Kontakt  (SENSP_LA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algyorsulás-szenzor jel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3 (jelvezeték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     Kontakt  (GND_DRIV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/>
            </w:pPr>
            <w:r>
              <w:rPr>
                <w:b/>
              </w:rPr>
              <w:t>2-es nyomásszenzor:  szenzortest 0,0 Vol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12      (1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     Kontakt  (SENSP_YAW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avarodásszenzor:  jel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3  (jelvezeték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     Kontakt  (GND_DRIV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es nyomásszenzor:  szenzortest 0,0 Vol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1        (1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9.     Kontakt  (BPFSNC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/Off Booster: nyugalmi-érintkez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6        (2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0.     Kontakt  (GND_LONG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-tengely gyorsulási szenzor: szenzortest 0,0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2. (0  V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     Kontakt  (BLR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 segédrelé kivezérlé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lé, 85 –ös kivezetés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     Kontakt  (ST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/Off Booster: munkaérintkez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u csatlakozó: kontakt 9        (5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     Kontakt  ( FL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 első szenzor (-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34.     Kontakt  ( FL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 első szenzor (+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5.     Kontakt  (RR_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 ki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hátsó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     Kontakt  ( RL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 hátsó szenzor (+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.     Kontakt  (RL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érzékelő be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 hátsó szenzor (-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     Kontakt  (FR_B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dulatszám kimen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b első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.     Kontakt  (DIAG_K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-diagnosztikai 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.     Kontakt  (A_LA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algyorsulás-szenzor:  tápfeszültség +5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1 (+5V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41.     Kontakt  (SENSP_DRIV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es nyomásszenzor : jel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14      (3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     Kontakt  (YAW_SIG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avarodásszenzor :        tápfeszültség +5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2 (+5V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.     Kontakt  (SENSP_DRIV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es nyomásszenzor: jel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pólusú csatlakozó: kontakt 3        (3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.     Kontakt  (IGN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pfeszültség : KL 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tositék 5 A,  pozició__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.     Kontakt  (SENSP_LONG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-tengely gyorsulási szenzor: jelvezeté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nzor: kontakt 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.     Kontakt  (GND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 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osszériatest- hidraulikapump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.     Kontakt  (KL30_M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 30:Feszültségellátás hidraulikaszivatty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tositék Nr. 162 (30A) az akku fele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de-DE"/>
      </w:rPr>
      <w:fldChar w:fldCharType="begin"/>
    </w:r>
    <w:r>
      <w:rPr>
        <w:lang w:eastAsia="de-DE"/>
      </w:rPr>
      <w:instrText xml:space="preserve"> AUTHOR </w:instrText>
    </w:r>
    <w:r>
      <w:rPr>
        <w:lang w:eastAsia="de-DE"/>
      </w:rPr>
      <w:fldChar w:fldCharType="separate"/>
    </w:r>
    <w:r>
      <w:rPr>
        <w:lang w:eastAsia="de-DE"/>
      </w:rPr>
      <w:t>mesicsim</w:t>
    </w:r>
    <w:r>
      <w:rPr>
        <w:lang w:eastAsia="de-DE"/>
      </w:rPr>
      <w:fldChar w:fldCharType="end"/>
    </w:r>
    <w:r>
      <w:rPr>
        <w:lang w:eastAsia="de-DE"/>
      </w:rPr>
      <w:tab/>
      <w:t xml:space="preserve">Seite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4</w:t>
    </w:r>
    <w:r>
      <w:rPr>
        <w:lang w:eastAsia="de-DE"/>
      </w:rPr>
      <w:fldChar w:fldCharType="end"/>
    </w:r>
    <w:r>
      <w:rPr>
        <w:lang w:eastAsia="de-DE"/>
      </w:rPr>
      <w:tab/>
    </w:r>
    <w:r>
      <w:rPr>
        <w:lang w:eastAsia="de-DE"/>
      </w:rPr>
      <w:fldChar w:fldCharType="begin"/>
    </w:r>
    <w:r>
      <w:rPr>
        <w:lang w:eastAsia="de-DE"/>
      </w:rPr>
      <w:instrText xml:space="preserve"> DATE \@"dd.MM.yyyy" </w:instrText>
    </w:r>
    <w:r>
      <w:rPr>
        <w:lang w:eastAsia="de-DE"/>
      </w:rPr>
      <w:fldChar w:fldCharType="separate"/>
    </w:r>
    <w:r>
      <w:rPr>
        <w:lang w:eastAsia="de-DE"/>
      </w:rPr>
      <w:t>28.07.2026</w:t>
    </w:r>
    <w:r>
      <w:rPr>
        <w:lang w:eastAsia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4"/>
      </w:rPr>
    </w:pPr>
    <w:r>
      <w:rPr>
        <w:b/>
        <w:sz w:val="44"/>
      </w:rPr>
      <w:t>Táblázatok ABS,EDS,ASR,ESP „TT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21:00Z</dcterms:created>
  <dc:creator>mesicsim</dc:creator>
  <dc:description/>
  <dc:language>en-US</dc:language>
  <cp:lastModifiedBy>GYUROSPE</cp:lastModifiedBy>
  <cp:lastPrinted>1999-10-12T09:21:00Z</cp:lastPrinted>
  <dcterms:modified xsi:type="dcterms:W3CDTF">2001-08-17T10:21:00Z</dcterms:modified>
  <cp:revision>2</cp:revision>
  <dc:subject/>
  <dc:title>1</dc:title>
</cp:coreProperties>
</file>