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990887662"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1932110830"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465371562"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1379670641"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613477484"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22527688"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1083528681"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1790339452"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752693658"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734890387"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1014156017"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387631238"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1700648001"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20643310"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769370254"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700485021"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1434350142"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963061897"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1261272216"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646348251"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756093771"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655626922"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914741511"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1704833619"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210905413"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761116349"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2009169791"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248660473"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1018146996"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2076677397"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1827058328"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315690913"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1877537368"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1305669650"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251129403"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755315201"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2141965424"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